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6618612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5.09.2025__</w:t>
        <w:tab/>
        <w:tab/>
        <w:tab/>
        <w:tab/>
        <w:t xml:space="preserve"> м. Глухів </w:t>
        <w:tab/>
        <w:tab/>
        <w:tab/>
        <w:t>№ _297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5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</w:r>
    </w:p>
    <w:p>
      <w:pPr>
        <w:pStyle w:val="Style15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03 вересня 2025 року № 1, 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2"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  <w:lang w:eastAsia="uk-UA" w:bidi="uk-UA"/>
        </w:rPr>
        <w:t xml:space="preserve">Надати </w:t>
      </w:r>
      <w:r>
        <w:rPr>
          <w:sz w:val="26"/>
          <w:szCs w:val="26"/>
        </w:rPr>
        <w:t xml:space="preserve">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  <w:lang w:eastAsia="uk-UA" w:bidi="uk-UA"/>
        </w:rPr>
        <w:t xml:space="preserve"> що зазнала психологічного насильства </w:t>
      </w:r>
      <w:r>
        <w:rPr>
          <w:sz w:val="26"/>
          <w:szCs w:val="26"/>
        </w:rPr>
        <w:t>внаслідок загибелі одного з батьків:</w:t>
      </w:r>
    </w:p>
    <w:p>
      <w:pPr>
        <w:pStyle w:val="Normal"/>
        <w:ind w:left="709"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3"/>
        <w:gridCol w:w="522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  <w:p>
            <w:pPr>
              <w:pStyle w:val="Style15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свідоцтво про народження І-БП №143746, видане відділом ДРАЦС по місту Глухову Глухівського міськрайонного управління юстиції у Сумській області; свідоцтво про смерть батька І-БП № 446472, видане Шосткинським відділом ДРАЦС у Шосткинському районі Сумської області Східного міжрегіонального управління Міністерства юстиції; сповіщення сімʼї №29, видане Шосткинським районним територіальним центром комплектування та соціальної підтримки від 28.02.2025 №1/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5"/>
        <w:ind w:left="709" w:hanging="0"/>
        <w:jc w:val="both"/>
        <w:rPr>
          <w:rFonts w:eastAsia="Arial Unicode MS"/>
          <w:lang w:eastAsia="uk-UA" w:bidi="uk-UA"/>
        </w:rPr>
      </w:pPr>
      <w:r>
        <w:rPr>
          <w:rFonts w:eastAsia="Arial Unicode MS"/>
          <w:lang w:eastAsia="uk-UA" w:bidi="uk-UA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:</w:t>
      </w:r>
    </w:p>
    <w:p>
      <w:pPr>
        <w:pStyle w:val="Style15"/>
        <w:ind w:left="709" w:hanging="0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96"/>
        <w:gridCol w:w="5368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СР №369374, видане відділом ДРАЦС у місті Черкаси Центрального міжрегіонального управління Міністерства юстиції (м. Київ); довідка про взяття на облік внутрішньо переміщеної особи від 30.05.2025 №5925-5003695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9303, видане виконавчим комітетом Перемозької  сільської ради Глухівського району Сумської області; довідка про взяття на облік внутрішньо переміщеної особи від 19.10.2022 №5925-5002252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2155, видане Глухів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14.08.2025 №5925-7501867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9550, видане відділом ДРАЦС по місту Глухову реєстраційної служби Глухівського міськрайон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довідка про взяття на облік внутрішньо переміщеної особи від 21.08.2025 №5925-5003778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3219, видане виконавчим комітетом Сварківської сільської ради Глухівського району Сумської області; довідка про взяття на облік внутрішньо переміщеної особи від 17.12.2024 №5925-5003559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03378, видане Глухівським міськ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 довідка про взяття на облік внутрішньо переміщеної особи від 14.07.2025 №5925-7002272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5521, видане </w:t>
            </w:r>
            <w:r>
              <w:rPr>
                <w:sz w:val="26"/>
                <w:szCs w:val="26"/>
              </w:rPr>
              <w:t>відділом РАЦС по місту Глухову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довідка про взяття на облік внутрішньо переміщеної особи від 20.02.2025 №5925-5003614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8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1362, видане Глухівським міськрайонним відділом ДРАЦС Північно-Східного міжрегіонального управляння Міністерства юстиції (м. Суми); довідка про взяття на облік внутрішньо переміщеної особи від 01.11.2024 №5925-5003518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9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0778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 довідка про взяття на облік внутрішньо переміщеної особи від 14.02.2025 №5925-5003609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315978, видане Глухівським </w:t>
            </w:r>
            <w:r>
              <w:rPr>
                <w:sz w:val="26"/>
                <w:szCs w:val="26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7.08.2025 №5925-50037858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1451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довідка про взяття на облік внутрішньо переміщеної особи від 16.09.2024 №5925-7501794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4736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про взяття на облік внутрішньо переміщеної особи від 17.12.2024 №5925-5003559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свідоцтво про народження І-БП №302840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1.07.2022 №5925-5001853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219759, видане Глухівським міським 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довідка про взяття на облік внутрішньо переміщеної особи від 30.05.2024 №5925-5003308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1-БП №120622, видане відділом ДРАЦС по місту Глухову Глухівського міськрайон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довідка про взяття на облік внутрішньо переміщеної особи від 30.05.2024 №5925-5003308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5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5"/>
        <w:ind w:left="709" w:right="1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5387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1949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26.08.2025</w:t>
            </w:r>
          </w:p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315974, видане Глухівським </w:t>
            </w:r>
            <w:r>
              <w:rPr>
                <w:sz w:val="26"/>
                <w:szCs w:val="26"/>
              </w:rPr>
              <w:t>відділом ДРАЦС у Шосткинському районі Сумської області Східного міжрегіонального управління Міністерства юстиції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3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308827, видане Глухівським відділ ДРАЦС у Шосткинському районі Сумської області Східного міжрегіонального управління Міністерства юстиції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22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0461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3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b/>
                <w:b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b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43037, видане </w:t>
            </w:r>
            <w:r>
              <w:rPr>
                <w:sz w:val="26"/>
                <w:szCs w:val="26"/>
              </w:rPr>
              <w:t>відділом РАЦС по місту Глухів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9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1-БП №052360, видане відділом РАЦС по місту Глухів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3.08.2025</w:t>
            </w:r>
          </w:p>
          <w:p>
            <w:pPr>
              <w:pStyle w:val="Normal"/>
              <w:ind w:right="-3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5195, видане</w:t>
            </w:r>
            <w:r>
              <w:rPr>
                <w:sz w:val="26"/>
                <w:szCs w:val="26"/>
              </w:rPr>
              <w:t xml:space="preserve"> Глухівським міськрайонним відділом ДРАЦС Північно-Східного  міжрегіонального управління Міністерства юстиції (м. Суми)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5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5365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43505, видане</w:t>
            </w:r>
            <w:r>
              <w:rPr>
                <w:sz w:val="26"/>
                <w:szCs w:val="26"/>
              </w:rPr>
              <w:t xml:space="preserve"> Глухівським міськрайонн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2100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 xml:space="preserve">свідоцтво про народження І-БП №285649, видане Глухівським відділом ДРАЦС у Шосткинському районі Сумської області Східного міжрегіонального управління Міністерства юстиції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59817, видане </w:t>
            </w:r>
            <w:r>
              <w:rPr>
                <w:sz w:val="26"/>
                <w:szCs w:val="26"/>
              </w:rPr>
              <w:t>відділом ДРАЦС по місту Глухову  реєстраційної служби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6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4503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41, видане</w:t>
            </w:r>
            <w:r>
              <w:rPr>
                <w:sz w:val="26"/>
                <w:szCs w:val="26"/>
              </w:rPr>
              <w:t xml:space="preserve"> Глухівським міськрайонним відділом ДРАЦС Північно-Східного  міжрегіонального управління Міністерства юстиції (м. Суми)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35321, видане Глухівським міськрайонним </w:t>
            </w:r>
            <w:r>
              <w:rPr>
                <w:sz w:val="26"/>
                <w:szCs w:val="26"/>
              </w:rPr>
              <w:t xml:space="preserve">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21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b w:val="false"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6z0">
    <w:name w:val="WW8Num26z0"/>
    <w:qFormat/>
    <w:rPr>
      <w:b w:val="false"/>
      <w:sz w:val="26"/>
      <w:szCs w:val="26"/>
    </w:rPr>
  </w:style>
  <w:style w:type="character" w:styleId="WW8Num27z0">
    <w:name w:val="WW8Num2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55:00Z</dcterms:created>
  <dc:creator/>
  <dc:description/>
  <dc:language>en-US</dc:language>
  <cp:lastModifiedBy/>
  <cp:lastPrinted>2025-09-04T08:51:00Z</cp:lastPrinted>
  <dcterms:modified xsi:type="dcterms:W3CDTF">2025-09-09T14:03:00Z</dcterms:modified>
  <cp:revision>3</cp:revision>
  <dc:subject/>
  <dc:title/>
</cp:coreProperties>
</file>