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31.03.2025</w:t>
      </w:r>
      <w:r>
        <w:rPr>
          <w:sz w:val="28"/>
          <w:szCs w:val="28"/>
          <w:lang w:val="uk-UA"/>
        </w:rPr>
        <w:tab/>
        <w:t>м. Глухів</w:t>
        <w:tab/>
        <w:t xml:space="preserve">                    № </w:t>
      </w:r>
      <w:r>
        <w:rPr>
          <w:sz w:val="28"/>
          <w:szCs w:val="28"/>
          <w:u w:val="single"/>
          <w:lang w:val="uk-UA"/>
        </w:rPr>
        <w:t>98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закінчення опалювального періоду 2024-2025 рок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житлово-комунальні послуги», постанови Кабінету Міністрів України від 21 серпня 2019 року № 830 «Про затвердження Правил надання послуг з постачання теплової енергії і типових договорів про надання послуг з постачання теплової енергії», наказу Міністерства палива та енергетики України,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керуючись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інчити опалювальний період 2024-2025 років в населених пунктах Глухівської міської ради 15 квітня 2025 рок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Глухівської міської ради від 25.03.2025 № 67 «Про закінчення опалювального періоду 2025-2025 рокі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10:00Z</dcterms:created>
  <dc:creator>Admin</dc:creator>
  <dc:description/>
  <cp:keywords/>
  <dc:language>en-US</dc:language>
  <cp:lastModifiedBy>Света</cp:lastModifiedBy>
  <cp:lastPrinted>2025-03-31T15:54:00Z</cp:lastPrinted>
  <dcterms:modified xsi:type="dcterms:W3CDTF">2025-03-31T13:03:00Z</dcterms:modified>
  <cp:revision>8</cp:revision>
  <dc:subject/>
  <dc:title> </dc:title>
</cp:coreProperties>
</file>