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742092797"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ru-RU"/>
        </w:rPr>
        <w:t>16.01.2025</w:t>
      </w:r>
      <w:r>
        <w:rPr>
          <w:bCs/>
          <w:sz w:val="28"/>
          <w:szCs w:val="28"/>
        </w:rPr>
        <w:t xml:space="preserve">                                           м. Глухів                                № </w:t>
      </w:r>
      <w:r>
        <w:rPr>
          <w:bCs/>
          <w:sz w:val="28"/>
          <w:szCs w:val="28"/>
          <w:u w:val="single"/>
          <w:lang w:val="ru-RU"/>
        </w:rPr>
        <w:t>18</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65,3м</w:t>
      </w:r>
      <w:r>
        <w:rPr>
          <w:sz w:val="28"/>
          <w:szCs w:val="28"/>
          <w:vertAlign w:val="superscript"/>
        </w:rPr>
        <w:t>2</w:t>
      </w:r>
      <w:r>
        <w:rPr>
          <w:sz w:val="28"/>
          <w:szCs w:val="28"/>
        </w:rPr>
        <w:t>, з господарськими будівлями, яка належить М*** В*** О***– 9/20 частин житлового будинку, на підставі договору дарування, посвідченого Зарубою О.В. приватним нотаріусом Глухівського міського нотаріального округу Сумської області 05.12.2018 року за р. №2495 по пров. Червона гірка, б.5, місто Глухів, Шосткинський район, Сумська область та залишити поштову адресу: пров. Червона гірка, б.5,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70,2м</w:t>
      </w:r>
      <w:r>
        <w:rPr>
          <w:sz w:val="28"/>
          <w:szCs w:val="28"/>
          <w:vertAlign w:val="superscript"/>
        </w:rPr>
        <w:t>2</w:t>
      </w:r>
      <w:r>
        <w:rPr>
          <w:sz w:val="28"/>
          <w:szCs w:val="28"/>
        </w:rPr>
        <w:t>, з господарськими будівлями, яка належить Ч*** В*** В***– 11/20 частин житлового будинку, на підставі договору купівлі-продажу,  посвідченого Глухівською міською державною нотаріальною конторою Сумської області 22.08.2007 року за р. №2443 по пров. Червона гірка, б.</w:t>
      </w:r>
      <w:r>
        <w:rPr>
          <w:sz w:val="28"/>
          <w:szCs w:val="28"/>
          <w:lang w:val="ru-RU"/>
        </w:rPr>
        <w:t>5</w:t>
      </w:r>
      <w:r>
        <w:rPr>
          <w:sz w:val="28"/>
          <w:szCs w:val="28"/>
        </w:rPr>
        <w:t xml:space="preserve">, місто Глухів, Шосткинський район, Сумська область та присвоїти поштову адресу: пров. Червона гірка, б.5а, місто Глухів, Шосткинський район, Сумська область.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3) частині житлового будинку загальною площею – 46,9м</w:t>
      </w:r>
      <w:r>
        <w:rPr>
          <w:sz w:val="28"/>
          <w:szCs w:val="28"/>
          <w:vertAlign w:val="superscript"/>
        </w:rPr>
        <w:t>2</w:t>
      </w:r>
      <w:r>
        <w:rPr>
          <w:sz w:val="28"/>
          <w:szCs w:val="28"/>
        </w:rPr>
        <w:t>, з господарськими будівлями, яка належить Д*** В*** С***– 1/2 частина житлового будинку, на підставі свідоцтва про право на спадщину за законом, видане Зарубою О.В.  приватним нотаріусом Глухівського міського нотаріального округу Сумської області 14.02.2018 року за р. №257 по           вул. Вознесенська, б.60, місто Глухів, Шосткинський район, Сумська область та залишити поштову адресу: вул. Вознесенська, б.6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4) частині житлового будинку загальною площею – 55,2м</w:t>
      </w:r>
      <w:r>
        <w:rPr>
          <w:sz w:val="28"/>
          <w:szCs w:val="28"/>
          <w:vertAlign w:val="superscript"/>
        </w:rPr>
        <w:t>2</w:t>
      </w:r>
      <w:r>
        <w:rPr>
          <w:sz w:val="28"/>
          <w:szCs w:val="28"/>
        </w:rPr>
        <w:t xml:space="preserve">, з господарськими будівлями, яка належить Л*** Н*** В***– 1/2 частина житлового будинку, на підставі договору купівлі-продажу,  посвідченого Глухівською міською державною нотаріальною конторою Сумської області 04.08.2011 року за р. №2190 по вул. Вознесенська, б.60, місто Глухів, Шосткинський район, Сумська область та присвоїти поштову адресу: вул. Вознесенська, б.60а, місто Глухів, Шосткинський район, Сумська область.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М*** В.О.; .Ч*** В.В.; Д*** В.С. та Л*** Н.В.:</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8:12:00Z</dcterms:created>
  <dc:creator>Люба</dc:creator>
  <dc:description/>
  <cp:keywords/>
  <dc:language>en-US</dc:language>
  <cp:lastModifiedBy>Work</cp:lastModifiedBy>
  <cp:lastPrinted>2025-01-13T10:23:00Z</cp:lastPrinted>
  <dcterms:modified xsi:type="dcterms:W3CDTF">2025-01-20T08:12:00Z</dcterms:modified>
  <cp:revision>2</cp:revision>
  <dc:subject/>
  <dc:title/>
</cp:coreProperties>
</file>