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82138095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9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3 січня 2025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ind w:right="-3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58255, видане Глухівським міськ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23.12.2024 №5925-5003568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70135, видане Кролевецьким 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13.09.2024 №5925-5003490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219804,                     видане Глухів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12.09.2024 №5925-5003446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36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12.2024 №5925-5003567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26, видане Глухівським відділом ДРАЦС у Шосткинському районі Сумської області Північно-Східного міжрегіонального управління Міністерства юстиції (м.Суми); довідка про взяття на облік внутрішньо переміщеної особи від 06.03.2023 №5925-5002623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46876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 утрішньо переміщеної особи від 03.10.2024 №5925-5003477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84763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03.10.2024 №5925-5003477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КЕ №253677, видане Гадяцьким районним відділом ДРАЦС Головного територіального управління юстиції у Полтавській області; довідка про взяття на облік внутрішньо переміщеної особи від 06.03.2023 №5925-5002623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55754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13.09.2024 №5925-5003490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0:00Z</dcterms:created>
  <dc:creator>Контора</dc:creator>
  <dc:description/>
  <dc:language>en-US</dc:language>
  <cp:lastModifiedBy>Ірина Галушка</cp:lastModifiedBy>
  <cp:lastPrinted>2025-01-14T08:58:00Z</cp:lastPrinted>
  <dcterms:modified xsi:type="dcterms:W3CDTF">2025-01-17T07:45:00Z</dcterms:modified>
  <cp:revision>3</cp:revision>
  <dc:subject/>
  <dc:title/>
</cp:coreProperties>
</file>