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12.12.2024  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№ 351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ь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 (зі змінами)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6.2024 № 152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4-2025 років в умовах воєнного стану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8.2024 № 201 «Про хід виконання заходів щодо підготовки закладів освіти Глухівської міської ради до нового 2024-2025 навчального року та роботи в осінньо-зимовий період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2:00Z</dcterms:created>
  <dc:creator>Gor</dc:creator>
  <dc:description/>
  <cp:keywords/>
  <dc:language>en-US</dc:language>
  <cp:lastModifiedBy>Пользователь Windows</cp:lastModifiedBy>
  <cp:lastPrinted>2024-02-08T16:05:00Z</cp:lastPrinted>
  <dcterms:modified xsi:type="dcterms:W3CDTF">2024-12-16T07:04:00Z</dcterms:modified>
  <cp:revision>7</cp:revision>
  <dc:subject/>
  <dc:title> </dc:title>
</cp:coreProperties>
</file>