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816186169" r:id="rId2"/>
        </w:objec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ind w:left="567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4.11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280</w:t>
      </w:r>
    </w:p>
    <w:p>
      <w:pPr>
        <w:pStyle w:val="Normal"/>
        <w:ind w:left="567" w:righ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567" w:right="-142" w:hanging="0"/>
        <w:rPr/>
      </w:pPr>
      <w:r>
        <w:rPr/>
      </w:r>
    </w:p>
    <w:tbl>
      <w:tblPr>
        <w:tblW w:w="14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83"/>
      </w:tblGrid>
      <w:tr>
        <w:trPr>
          <w:trHeight w:val="642" w:hRule="atLeast"/>
        </w:trPr>
        <w:tc>
          <w:tcPr>
            <w:tcW w:w="9889" w:type="dxa"/>
            <w:tcBorders/>
          </w:tcPr>
          <w:p>
            <w:pPr>
              <w:pStyle w:val="Normal"/>
              <w:ind w:left="567"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ind w:left="567"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left="567" w:righ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567" w:right="-142" w:hanging="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внесення змін до фінансового плану на 2024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Глухівська міська лікарня» Глухівської міської ради на 2024 рік  у новій редакції (додається).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           Надія ВАЙЛО        </w:t>
      </w:r>
    </w:p>
    <w:p>
      <w:pPr>
        <w:pStyle w:val="Normal"/>
        <w:ind w:left="567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0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</w:t>
      </w:r>
      <w:r>
        <w:rPr>
          <w:b/>
          <w:bCs/>
          <w:sz w:val="28"/>
          <w:szCs w:val="28"/>
          <w:lang w:val="ru-RU" w:eastAsia="en-US"/>
        </w:rPr>
        <w:t>4</w:t>
      </w:r>
      <w:r>
        <w:rPr>
          <w:b/>
          <w:bCs/>
          <w:sz w:val="28"/>
          <w:szCs w:val="28"/>
          <w:lang w:val="en-US" w:eastAsia="en-US"/>
        </w:rPr>
        <w:t xml:space="preserve"> рік  у новій редакції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1134"/>
        <w:gridCol w:w="1134"/>
        <w:gridCol w:w="1134"/>
        <w:gridCol w:w="1134"/>
      </w:tblGrid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№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Фінанс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оточного рок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лановий рік усього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 тому числі за кварталами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оказники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І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V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 тому числі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Від основної діяльності,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3925,5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625,5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698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375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357,5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913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з них за рахунок: - коштів від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44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9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6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100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ів державного бюджету  (субвенція), бюджету міста Глухова , місцевих бюджеті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92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62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8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7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5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913,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від наданих платних послуг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шти місцевих бюджетів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их бюджетів  міста на виплату пенсі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35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35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80,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ридбання товарів медичного призначе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шти місцевого бюджету на  проведення медичних оглядів на стан олкагольного,наркотичного чи іншого спяніння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ридбання вікон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2.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нші надходження (доходи)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у тому числі: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48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800,2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19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2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00,2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 оренду приміщен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8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8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від надання платних послуг;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понсорська допомога, гранти та дарунки;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,00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лишок на рахунку н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000,2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00,20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інші надходження (відсотки банку)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4.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нші вирахування з доходу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Чистий дохі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72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4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13,2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Видатки, всього, </w:t>
              <w:br/>
              <w:t>у тому числі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пераційні витрати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теріальні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120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7896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1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142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558,7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  <w:br/>
              <w:t>з нарахування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783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783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6947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84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3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069,0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1.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6606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6606,6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09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3304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492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6292,6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2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рахування на оплату праці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229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229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857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12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7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776,4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слуги навчанн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0,00 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овязкове страхування водіїв та автотранспор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ослуг, крім комунальни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57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5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3000,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35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35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80,5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відрядженн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металопластикових віко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7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 витрати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   </w:t>
            </w:r>
            <w:r>
              <w:rPr>
                <w:bCs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(розшифрувати) пенсія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Капітальні інвестиції – всього,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84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34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84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00,00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 тому числі на: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3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8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3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00,00 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2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приймального відділення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3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італьни ремонт ліф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0,00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Обов`язкові  платежі підприємства  до бюджету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(податок на землю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сього доході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сього витра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комітету міської ради                                                   Ірина ТЕРЕЩЕНКО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6:00Z</dcterms:created>
  <dc:creator>user</dc:creator>
  <dc:description/>
  <cp:keywords/>
  <dc:language>en-US</dc:language>
  <cp:lastModifiedBy>User</cp:lastModifiedBy>
  <cp:lastPrinted>2024-11-19T14:43:00Z</cp:lastPrinted>
  <dcterms:modified xsi:type="dcterms:W3CDTF">2024-12-16T06:34:00Z</dcterms:modified>
  <cp:revision>67</cp:revision>
  <dc:subject/>
  <dc:title> </dc:title>
</cp:coreProperties>
</file>