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63719239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__________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___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30" w:hanging="0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ind w:right="-3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, ХХХХХ, ХХХХХ, ХХХХХ, ХХХХХ, ХХХХХ, Х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4 жовтня 2024 року №1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внаслідок загибелі одного з батьків:</w:t>
      </w:r>
    </w:p>
    <w:p>
      <w:pPr>
        <w:pStyle w:val="Normal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245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ата нар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комом Уздицької сільської ради Глухівського району Сумської області;; свідоцтво про смерть батька ХХХХХ, видане Глухівським відділом ДРАЦС у Шосткинському районі Сумської області Східного міжрегіонального управління Міністерства юстиції; посвідчення дитини військовослужбовця, який загинув (помер) чи пропав безвісти під час проходження військової служби серія ХХХХХ від 02.08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комом Баницької сільської ради Глухівського району Сумської області; свідоцтво про смерть батька ХХХХХ, видане Глухівським відділом ДРАЦС у Шосткинському районі Сумської області Східного міжрегіонального управління Міністерства юстиції; посвідчення дитини військовослужбовця, який загинув (помер) чи пропав безвісти під час проходження військової служби серія ХХХХХ від 13.06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</w:tbl>
    <w:p>
      <w:pPr>
        <w:pStyle w:val="Style18"/>
        <w:ind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245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свідоцтво про народження ХХХХХ,                     видане відділом ДРАЦС по місту Глухову реєстраційної служби Глухівського міжрайонного управління юстиції у Сумській області; довідка про взяття на облік внутрішньо переміщеної особи від 01.10.2024 № 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свідоцтво про народження ХХХХХ,                    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29.04.2022 № 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21.08.2024 № 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Глухівським міським відділом ДРАЦС Головного територіального  управління юстиції у Сумській області; довідка про взяття на облік внутрішньо переміщеної особи від 25.07.2023 № 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комом Кучерівської сільської ради Глухівського району Сумської області; довідка про взяття на облік внутрішньо переміщеної особи від 04.09.2924 № 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57:00Z</dcterms:created>
  <dc:creator>Контора</dc:creator>
  <dc:description/>
  <dc:language>en-US</dc:language>
  <cp:lastModifiedBy>Ірина Галушка</cp:lastModifiedBy>
  <cp:lastPrinted>2024-10-11T14:09:00Z</cp:lastPrinted>
  <dcterms:modified xsi:type="dcterms:W3CDTF">2024-10-23T09:02:00Z</dcterms:modified>
  <cp:revision>3</cp:revision>
  <dc:subject/>
  <dc:title/>
</cp:coreProperties>
</file>