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7.10.202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59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ЄКТ ПРОГРАМ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Охорона здоров’я населення Глухівської місько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5 -202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99"/>
        <w:gridCol w:w="11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>
          <w:trHeight w:val="10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аспорт </w:t>
            </w:r>
            <w:r>
              <w:rPr>
                <w:bCs/>
                <w:sz w:val="28"/>
                <w:szCs w:val="28"/>
                <w:lang w:val="uk-UA"/>
              </w:rPr>
              <w:t xml:space="preserve"> Програми 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ення мети Прог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Обґрунтування шляхів і засобів розв’язання проблеми, обсягів та джерел фінансування; строки та етапи виконання Програм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highlight w:val="white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до Прог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прями діяльності та заходи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5 -2029 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5812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</w:t>
            </w:r>
            <w:r>
              <w:rPr>
                <w:bCs/>
                <w:sz w:val="28"/>
                <w:szCs w:val="28"/>
                <w:lang w:val="uk-UA"/>
              </w:rPr>
              <w:t xml:space="preserve">програми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 : 96816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658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658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  <w:gridCol w:w="851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6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9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9.3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851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61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8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92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9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16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кому-нальних некомерційних підприємств Глухівської міської ради, тис.грн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законодавством,тис.грн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39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Визначення проблем, на розв′язання яких спрямована Програма</w:t>
      </w:r>
    </w:p>
    <w:p>
      <w:pPr>
        <w:pStyle w:val="Normal"/>
        <w:shd w:fill="FFFFFF" w:val="clear"/>
        <w:ind w:left="396" w:hanging="0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left="396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ь розроблення Програми «Охорона здоров’я населення Глухівської міської територіальної громади» на 2025 – 2029 роки (далі – Програма) зумовле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auto" w:line="276"/>
        <w:ind w:left="70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ми держави щодо забезпечення конституційного права кожного громадянина України на охорону здоров’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auto" w:line="276"/>
        <w:ind w:left="70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ю забезпечення прозорості бюджетного процесу у галузі охорони здоров’я Глухівської МТГ, що досягається чітко визначеними у Програмі цілями і завданнями, на досягнення яких витрачаються бюджетні кошти, підвищенням рівня контролю за результатами виконання бюджетної програми;</w:t>
      </w:r>
    </w:p>
    <w:p>
      <w:pPr>
        <w:pStyle w:val="Normal"/>
        <w:shd w:fill="FFFFFF" w:val="clear"/>
        <w:spacing w:lineRule="auto" w:line="276"/>
        <w:ind w:left="141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auto" w:line="276"/>
        <w:ind w:left="70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уальністю встановлення безпосереднього зв’язку між виділенням бюджетних коштів та результатами їх використання, що досягається застосуванням програмно-цільового методу у бюджетному процес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auto" w:line="276"/>
        <w:ind w:left="70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задовільною медико-демографічною ситуацією в громаді, що характеризується невисоким рівнем народжуваності та порівняно високою смертністю, в т.ч. у працездатному віці, відсутністю природного приросту і демографічним старінням, змушеною міграцією населення, зростанням загального тягаря інфекційних та неінфекційних хвороб.</w:t>
      </w:r>
    </w:p>
    <w:p>
      <w:pPr>
        <w:pStyle w:val="Normal"/>
        <w:shd w:fill="FFFFFF" w:val="clear"/>
        <w:ind w:left="396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іршення стану здоров’я населення зумовлене насамперед комплексом не тільки медичних, а й соціально-економічних та екологічних чинників, недосконалим способом життя населення, оскільки здоров’я населення є результатом діяльності не тільки галузі охорони здоров’я, а інтегральним показником успішності функціонування держави, усіх її інституцій.</w:t>
      </w:r>
    </w:p>
    <w:p>
      <w:pPr>
        <w:pStyle w:val="Normal"/>
        <w:shd w:fill="FFFFFF" w:val="clear"/>
        <w:ind w:left="396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Визначення мети Програ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ю Програми є поліпшення демографічної ситуації, збереження і зміцнення здоров’я населення Глухівської  міської територіальної громади, підвищення якості та ефективності первинної та спеціалізованої медичної допомоги, забезпечення соціальної справедливості і прав громадян на охорону здоров’я, поширення стандартів здорового способу життя та забезпечення доступу жителів до якісних медичних послуг, як передумова підвищення показників якості та тривалості житт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 Обґ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у Глухівській міській територіальній громаді якісної системи медичної допомоги, зосередженої на пацієнтов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доступності, якості та ефективності медичної допомоги, досягнення рівного доступу жителів громади до кваліфікованої медичної допомо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ння єдиного медичного просто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функціонування системи управління якістю у сфері охорони здоров’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профілактичних заходів, спрямованих на збереження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усвідомлення цінності здоров’я та відповідальності серед молоді та дорослого населення за власне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максимально сприятливих умов для збереження основних демографічних показників (зниження смертності, підвищення народжуваності та природного приросту населенн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ефективності санітарно-освітньої роботи та пропаганди здорового способу життя з широким використанням засобів масової інформац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ізації профілактичного напряму дій щодо боротьби з серцево-судинними, онкологічними захворюваннями, захворюванням населення на цукровий діабет, туберкульоз та СНІ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/>
      </w:pPr>
      <w:r>
        <w:rPr>
          <w:sz w:val="28"/>
          <w:szCs w:val="28"/>
          <w:lang w:val="uk-UA" w:eastAsia="uk-UA"/>
        </w:rPr>
        <w:t>забезпечення якісної, своєчасної медичної допомоги дітям, матерям та особам похилого ві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1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береження та подальше зміцнення матеріально- технічної бази закладів охорони здоров’я.</w:t>
      </w:r>
    </w:p>
    <w:p>
      <w:pPr>
        <w:pStyle w:val="Normal"/>
        <w:shd w:fill="FFFFFF" w:val="clear"/>
        <w:spacing w:lineRule="auto" w:line="276"/>
        <w:ind w:left="102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Перелік завдань і заходів Програми та результативні показники 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чікуваними результатами від виконання Програми будуть слугуват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збільшення середньої тривалості життя жителів громади;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окращення виявлення захворювань на ранніх стадіях та зниження рівня смертності населення у працездатному віці;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зниження рівня смертності від захворювань органів кровообігу;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зниження онкологічної захворюваності та показників онкологічної занедбаності;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скорочення захворюваності на туберкульоз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- зменшення первинного виходу хвори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ити питому вагу медичної допомоги, що надається лікарями загальної практики – сімейної медици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ити питому вагу чисельності пацієнтів, які починають 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кінчують лікування на рівні первинної медичної допомо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6.Напрями  діяльності та заходи Програми</w:t>
      </w:r>
    </w:p>
    <w:p>
      <w:pPr>
        <w:pStyle w:val="Normal"/>
        <w:shd w:fill="FFFFFF" w:val="clear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ння Програми дасть можливість забезпечит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кращення забезпечення закладів охорони здоров'я лікарськими засобами, дороговартісними витратними матеріалами медичного признач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 покращення матеріально-технічної бази закладів охорони здоров'я Глухівської міської ради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оліпшення інформаційного забезпечення закладів охорони здоров'я громади, впровадження медичної інформаційної системи E-Health.</w:t>
      </w:r>
    </w:p>
    <w:p>
      <w:pPr>
        <w:pStyle w:val="Normal"/>
        <w:shd w:fill="FFFFFF" w:val="clear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7. Координація та контроль за ходом виконання Програм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 результатами аналізу виконання програмних заходів з урахуванням загальної соціально-економічної ситуації у громаді та змін зовнішніх умов, що можуть мати місце у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Основними функціями виконавчого комітету Глухівської міської ради в частині виконання заходів Програми є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координація виконання заходів Програ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рганізація моніторингу реалізації та фінансове забезпечення заходів Програ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аналіз виконання програмних заходів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нтроль за виконанням Програми здійснює виконавчий комітет Глухівської міської територіальної громади спільно з комунальними некомерційними підприємствами та постійною комісіє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т про виконання Програми надається щороку до 20 січня управлінню соціально-економічного розвитку Глухівської міської ради та постійній комісії з питань освіти, культури,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Керуючий справами </w:t>
      </w:r>
    </w:p>
    <w:p>
      <w:pPr>
        <w:pStyle w:val="Normal"/>
        <w:shd w:fill="FFFFFF" w:val="clear"/>
        <w:tabs>
          <w:tab w:val="clear" w:pos="708"/>
          <w:tab w:val="decimal" w:pos="0" w:leader="none"/>
        </w:tabs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иконавчого комітету міської ради                             Ірина ТЕРЕЩ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3:00Z</dcterms:created>
  <dc:creator>OOM</dc:creator>
  <dc:description/>
  <cp:keywords/>
  <dc:language>en-US</dc:language>
  <cp:lastModifiedBy>Win10</cp:lastModifiedBy>
  <cp:lastPrinted>2024-10-18T08:39:00Z</cp:lastPrinted>
  <dcterms:modified xsi:type="dcterms:W3CDTF">2024-10-25T08:01:00Z</dcterms:modified>
  <cp:revision>8</cp:revision>
  <dc:subject/>
  <dc:title/>
</cp:coreProperties>
</file>