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7559037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07.10.2024__</w:t>
        <w:tab/>
        <w:tab/>
        <w:tab/>
        <w:tab/>
        <w:t xml:space="preserve">м. Глухів </w:t>
        <w:tab/>
        <w:tab/>
        <w:tab/>
        <w:t>№ _251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припинення функціонува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йомної сім’ї Соболь </w:t>
      </w:r>
      <w:r>
        <w:rPr>
          <w:b/>
          <w:sz w:val="28"/>
          <w:szCs w:val="28"/>
        </w:rPr>
        <w:t>Тетяни Петрівн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та Соболя Сергія Іванович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прийомних батьків Соболь Т.П. та Соболя С. І. про припинення функціонування їх прийомної сім'ї у зв’язку з переміщенням до іншої адміністративно-територіальної одиниці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керуючись підпунктом 4 пункту «б» частини першої статті 34, частиною першою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пинити з 07 жовтня 2024 року функціонування прийомної сім’ї </w:t>
      </w:r>
      <w:r>
        <w:rPr>
          <w:rFonts w:cs="Times New Roman" w:ascii="Times New Roman" w:hAnsi="Times New Roman"/>
          <w:sz w:val="28"/>
          <w:szCs w:val="28"/>
        </w:rPr>
        <w:t>Соболь Тетяни Петрівни та Соболя Сергія Івановича, що зареєстровані за адресою: 41400, Сумська область, Шосткинський район, м. Глухів, вул. ХХХХХ, буд.ХХ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ю договору між виконавчим комітетом Глухівської міської ради та прийомними батьками </w:t>
      </w:r>
      <w:r>
        <w:rPr>
          <w:rFonts w:cs="Times New Roman" w:ascii="Times New Roman" w:hAnsi="Times New Roman"/>
          <w:sz w:val="28"/>
          <w:szCs w:val="28"/>
        </w:rPr>
        <w:t>Соболь Тетяною Петрівною та Соболем Сергієм Івановиче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6.07.2010 року №4 «Про  влаштування дітей на виховання та спільне проживання у прийомній сім’ї» за угодою сторін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знати таким, що </w:t>
      </w:r>
      <w:r>
        <w:rPr>
          <w:rFonts w:cs="Times New Roman" w:ascii="Times New Roman" w:hAnsi="Times New Roman"/>
          <w:sz w:val="28"/>
          <w:szCs w:val="28"/>
        </w:rPr>
        <w:t xml:space="preserve">втратило чинність, рішення виконавчого комітету Глухівської міської ради від 16.07.2010 №163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ворення прийомної сім'ї на базі родини Соболь та передачу на виховання та спільне проживання у прийомну сім’ю»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7:00Z</dcterms:created>
  <dc:creator>Ірина Галушка</dc:creator>
  <dc:description/>
  <dc:language>en-US</dc:language>
  <cp:lastModifiedBy>Ірина Галушка</cp:lastModifiedBy>
  <cp:lastPrinted>2024-10-04T15:10:00Z</cp:lastPrinted>
  <dcterms:modified xsi:type="dcterms:W3CDTF">2024-10-08T06:17:00Z</dcterms:modified>
  <cp:revision>4</cp:revision>
  <dc:subject/>
  <dc:title/>
</cp:coreProperties>
</file>