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630511588" r:id="rId2"/>
        </w:object>
      </w:r>
    </w:p>
    <w:p>
      <w:pPr>
        <w:pStyle w:val="Heading1"/>
        <w:tabs>
          <w:tab w:val="clear" w:pos="709"/>
          <w:tab w:val="left" w:pos="8505" w:leader="none"/>
        </w:tabs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8364" w:leader="none"/>
        </w:tabs>
        <w:ind w:right="-566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9.09.2024</w:t>
      </w:r>
      <w:r>
        <w:rPr>
          <w:bCs/>
          <w:sz w:val="28"/>
          <w:szCs w:val="28"/>
        </w:rPr>
        <w:t xml:space="preserve">                                           м. Глухів                                № </w:t>
      </w:r>
      <w:r>
        <w:rPr>
          <w:bCs/>
          <w:sz w:val="28"/>
          <w:szCs w:val="28"/>
          <w:u w:val="single"/>
        </w:rPr>
        <w:t>239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Про погодження перейменування вулиц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відділу містобудування та архітектури  Глухівської міської ради Хренова О.О., враховуючи протокол №3 засідання комісії з питань перейменування вулиць та інших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ів, які п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зані з державою-агресором чи історією російської імперії та СРСР, на території Глухівської міської ради від 10.09.2024, колективне звернення жителів вулиці Нова щодо перейменування її на честь загиблого воїна Івана Кочубе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керуючись  пунктом 1 статті 37, частиною першої статті 52 та частиною шостою статті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Погодити перейменування вулиці Нова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істі Глухов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Шосткинського району Сумської області на вулицю Івана Кочубея та провести громадські обговор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єкт рішення після громадських обговорень подати на розгляд міської ради.</w:t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рганізацію виконання цього рішення покласти на відділ містобудування та архітектури Глухівської міської ради (начальник –     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     Надія В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01:00Z</dcterms:created>
  <dc:creator>Люба</dc:creator>
  <dc:description/>
  <cp:keywords/>
  <dc:language>en-US</dc:language>
  <cp:lastModifiedBy>Work</cp:lastModifiedBy>
  <cp:lastPrinted>2024-09-16T11:35:00Z</cp:lastPrinted>
  <dcterms:modified xsi:type="dcterms:W3CDTF">2024-09-25T11:01:00Z</dcterms:modified>
  <cp:revision>2</cp:revision>
  <dc:subject/>
  <dc:title/>
</cp:coreProperties>
</file>