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19.09.2024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. Глухі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 226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Про внесення змін до Комплекс-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ої міської програми  «Здоров’я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глухівчан» на 2020-2024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76"/>
        <w:ind w:firstLine="448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головного лікаря КНП «Центр первинної медико-санітарної допомоги» Глухівської міської ради Федоряко Л.В. щодо необхідності перерозподілу коштів з метою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керуючись статтями 52 та 59 Закону України «Про місцеве самоврядування в Україні» 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Схвалити зміни до пунктів 1,4,7 додатку до Комплексної міської програми «Здоров’я глухівчан» на 2020-2024 роки (додаються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до Комплексної міської програми «Здоров’я глухівчан» на 2020-2024 роки винести на розгляд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27:00Z</dcterms:created>
  <dc:creator>Олена</dc:creator>
  <dc:description/>
  <cp:keywords/>
  <dc:language>en-US</dc:language>
  <cp:lastModifiedBy>Win10</cp:lastModifiedBy>
  <cp:lastPrinted>2024-09-17T10:23:00Z</cp:lastPrinted>
  <dcterms:modified xsi:type="dcterms:W3CDTF">2024-10-02T13:11:00Z</dcterms:modified>
  <cp:revision>18</cp:revision>
  <dc:subject/>
  <dc:title>ПРОЕКТ</dc:title>
</cp:coreProperties>
</file>