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56756168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6</w:t>
      </w:r>
      <w:r>
        <w:rPr/>
        <w:t>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112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., ХХХХ., ХХХХ., ХХХХ, ХХХХ., ХХХХ., ХХХХ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враховуючи рішення комісії з питань захисту прав дитини від 09 серпня 2024 року №4,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та збройних конфліктів</w:t>
      </w:r>
      <w:r>
        <w:rPr>
          <w:sz w:val="26"/>
          <w:szCs w:val="26"/>
        </w:rPr>
        <w:t>, що отримали поранення, контузію, каліцтво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РАЦС по місту Глухову Глухівського міськрайонного управління юстиції Сумської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иконкомом Білокопитівської  сільської ради Глухівського району Сумської області; виписка №ХХХ із медичної картки стаціонарного хворого, видана КНП «Глухівська міська лікарня» Глухівської міської ради від 05.08.20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РАЦС по місту Глухову реєстраційної служби Глухівського міськрайонного управління юстиції в Сумській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 видане виконавчим комітетом Ярославецької сільської ради Кролевецького району Сумської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/>
      </w:pPr>
      <w:r>
        <w:rPr/>
        <w:t xml:space="preserve">Надати статус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>воєнних дій та збройних конфліктів</w:t>
      </w:r>
      <w:r>
        <w:rPr/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иконкомом Дунаєцької сільської ради Глухівського району Сумської області; довідка про взяття на облік внутрішньо переміщеної особи від 04.04.2024 №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Сумським міським відділом ДРАЦС Північно-Східного між-регіонального управління Міністерства юстиції (м.Суми); довідка про взяття на облік внутрішньо переміщеної особи від 05.08.2024 №Х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Сумським міським відділом ДРАЦС Північно-Східного між-регіонального управління Міністерства юстиції (м.Суми); довідка про взяття на облік внутрішньо переміщеної особи від 05.08.2024 №5925-5003388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05.08.2024 № 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 видане виконкомом Есманської селищної ради; довідка про взяття на облік внутрішньо переміщеної особи від 17.07.2024 №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</w:tbl>
    <w:p>
      <w:pPr>
        <w:pStyle w:val="Style18"/>
        <w:ind w:right="-30" w:hanging="0"/>
        <w:rPr>
          <w:b/>
          <w:b/>
        </w:rPr>
      </w:pPr>
      <w:r>
        <w:rPr>
          <w:b/>
        </w:rPr>
      </w:r>
    </w:p>
    <w:p>
      <w:pPr>
        <w:pStyle w:val="Style18"/>
        <w:ind w:right="-30" w:hanging="0"/>
        <w:rPr>
          <w:b/>
          <w:b/>
        </w:rPr>
      </w:pPr>
      <w:r>
        <w:rPr>
          <w:b/>
        </w:rPr>
      </w:r>
    </w:p>
    <w:p>
      <w:pPr>
        <w:pStyle w:val="Style18"/>
        <w:ind w:right="-30" w:hanging="0"/>
        <w:rPr/>
      </w:pPr>
      <w:r>
        <w:rPr>
          <w:b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13:00Z</dcterms:created>
  <dc:creator>Контора</dc:creator>
  <dc:description/>
  <cp:keywords/>
  <dc:language>en-US</dc:language>
  <cp:lastModifiedBy>Ірина Галушка</cp:lastModifiedBy>
  <cp:lastPrinted>2024-08-13T09:11:00Z</cp:lastPrinted>
  <dcterms:modified xsi:type="dcterms:W3CDTF">2024-08-16T09:07:00Z</dcterms:modified>
  <cp:revision>23</cp:revision>
  <dc:subject/>
  <dc:title/>
</cp:coreProperties>
</file>