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49149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432" w:right="0" w:hanging="0"/>
        <w:jc w:val="center"/>
        <w:rPr/>
      </w:pPr>
      <w:r>
        <w:rPr/>
        <w:t>Р І Ш Е Н Н 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.08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20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огодження розміру плати за навчання в комунальному закладі «Глухівська школа мистецтв ім. Максима Березовського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відділу культури міської ради                     Ніжник О.В. щодо погодження розміру плати за навчання в комунальному закладі «Глухівська школа мистецтв ім. Максима Березовського» Глухівської міської ради, відповідно до статті 26 Закону України «Про позашкільну освіту», постанови Кабінету Міністрів України від 25 березня 1997 р. № 260 «Про встановлення розміру плати за навчання у державних школах естетичного виховання дітей», керуючись статтею 32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щомісячні розміри плати за навчання в комунальному закладі «Глухівська школа мистецтв ім. Максима Березовського» Глухівської міської ради з 01.09.2024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2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ідділення (фаху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ян, акорде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й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м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нд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 (0 клас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ове відділе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еографі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>Визнати таким, що втратило чинність рішення виконавчого комітету Глухівської міської ради від 22.09.2022 № 195 «Про погодження розміру плати за навчання в комунальному закладі «Глухівська школа мистецтв ім. Максима Березовського» Глухівської міської р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ідділу культури міської ради (начальник – Ніжник О.В.) довести зміст цього рішення до відома керівництва комунального закладу «Глухівська школа мистецтв ім. Максима Березовського»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цього рішення покласти на заступника міського голови з питань діяльності виконавчих органів міської ради      Васильєву М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3:00Z</dcterms:created>
  <dc:creator>user</dc:creator>
  <dc:description/>
  <cp:keywords/>
  <dc:language>en-US</dc:language>
  <cp:lastModifiedBy>Пользователь Windows</cp:lastModifiedBy>
  <cp:lastPrinted>2024-08-01T11:17:00Z</cp:lastPrinted>
  <dcterms:modified xsi:type="dcterms:W3CDTF">2024-08-19T13:02:00Z</dcterms:modified>
  <cp:revision>7</cp:revision>
  <dc:subject/>
  <dc:title>                                                                                             </dc:title>
</cp:coreProperties>
</file>