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458350104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7.2024__</w:t>
        <w:tab/>
        <w:tab/>
        <w:tab/>
        <w:tab/>
        <w:t xml:space="preserve"> м. Глухів </w:t>
        <w:tab/>
        <w:tab/>
        <w:tab/>
        <w:t>№ _181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, ХХХХХ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-Агроінвест» та </w:t>
      </w:r>
      <w:r>
        <w:rPr>
          <w:sz w:val="28"/>
          <w:szCs w:val="28"/>
        </w:rPr>
        <w:t>малолітнім ХХХХХ ХХХХХ ХХХХХ договору оренди належних дитині земельних ділянок площею 1,1414га (рілля), кадастровий номер ХХХХХ; площею 1,4267га (рілля), кадастровий номер ХХХХХ; та вчинення всіх передбачених діючим законодавством дій, необхідних для нотаріального посвідчення зазначених договорів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 квартири №40</w:t>
      </w:r>
      <w:r>
        <w:rPr>
          <w:sz w:val="28"/>
          <w:szCs w:val="28"/>
        </w:rPr>
        <w:t xml:space="preserve"> (загальною площею  45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Глухові, по ½ частини якої належить на праві власності неповнолітній ХХХХХ ХХХХХ ХХХХХ та малолітній ХХХХХ ХХХХХ ХХХХХ. Сім’я житлом забезпечена у м. Глухові по вул. ХХХХХ, буд.Х, кв. ХХ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і рахунки неповнолітньої ХХХХХ ХХХХХ ХХХХХ, у АТ КБ «Приват Банк»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 xml:space="preserve">частини вищезазначеного житлового приміщення, та малолітньої ХХХХХ ХХХХХ ХХХХХ у АТ КБ «Приват Банк»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ого житлового приміщення, співвласниками якого є  діти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63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 Х по вул. ХХХХХ у м. Глухові, Шосткинського району,Сумської област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квартири №ХХ (загальна площа 40,5м²) житлового будинку №Х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20:00Z</dcterms:created>
  <dc:creator>Контора</dc:creator>
  <dc:description/>
  <dc:language>en-US</dc:language>
  <cp:lastModifiedBy>Ірина Галушка</cp:lastModifiedBy>
  <cp:lastPrinted>2024-06-13T11:04:00Z</cp:lastPrinted>
  <dcterms:modified xsi:type="dcterms:W3CDTF">2024-07-22T10:48:00Z</dcterms:modified>
  <cp:revision>4</cp:revision>
  <dc:subject/>
  <dc:title/>
</cp:coreProperties>
</file>