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920475865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_19.06.2024_</w:t>
        <w:tab/>
        <w:tab/>
        <w:tab/>
        <w:tab/>
        <w:t xml:space="preserve">м. Глухів </w:t>
        <w:tab/>
        <w:tab/>
        <w:tab/>
        <w:t>№ _144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піклування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/>
        <w:t>Встановити піклування над неповнолітнім ХХХХХ ХХХХХ ХХХХХ, ХХХХХ року народження, та призначити громадянку ХХХХХ ХХХХХ ХХХХХ, яка проживає за адресою: Сумська область, Шосткинський район, м. Глухів, вул. ХХХХХ, буд. Х, кв.ХХ, його піклувальником.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53:00Z</dcterms:created>
  <dc:creator>Контора</dc:creator>
  <dc:description/>
  <dc:language>en-US</dc:language>
  <cp:lastModifiedBy>Ірина Галушка</cp:lastModifiedBy>
  <cp:lastPrinted>2024-06-17T13:33:00Z</cp:lastPrinted>
  <dcterms:modified xsi:type="dcterms:W3CDTF">2024-06-21T10:55:00Z</dcterms:modified>
  <cp:revision>5</cp:revision>
  <dc:subject/>
  <dc:title/>
</cp:coreProperties>
</file>