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212996582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16.05.2024_</w:t>
        <w:tab/>
        <w:tab/>
        <w:tab/>
        <w:tab/>
        <w:t xml:space="preserve">м. Глухів </w:t>
        <w:tab/>
        <w:tab/>
        <w:tab/>
        <w:t>№ _117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0 кві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Соснівської сільської ради Глухівського району Сумської області; довідка про взяття на облік внутрішньо переміщеної особи від 09.11.2022 №5925-5002317855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19.07.2023 №5925-5002870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Пилипа Орли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24, кв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НО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ідділом ДРАЦС Калінінського районного управління юстиції у м. Донецьку Донецької області; довідка про взяття на облік внутрішньо переміщеної особи від 25.04.2024 №5925-5003256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авчим комітетом Середино-Будської міської ради Сумської області; довідка про взяття на облік внутрішньо переміщеної особи від 25.04.2024 №5925-500325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ком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58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2:00Z</dcterms:created>
  <dc:creator>Контора</dc:creator>
  <dc:description/>
  <dc:language>en-US</dc:language>
  <cp:lastModifiedBy>Ірина Галушка</cp:lastModifiedBy>
  <cp:lastPrinted>2024-05-14T09:50:00Z</cp:lastPrinted>
  <dcterms:modified xsi:type="dcterms:W3CDTF">2024-05-21T13:07:00Z</dcterms:modified>
  <cp:revision>3</cp:revision>
  <dc:subject/>
  <dc:title/>
</cp:coreProperties>
</file>