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21.03.2024                                                 м. Глухів                             № 79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3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Шишки Юрія Миколайовича</w:t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Шевич Людмили Миколаївни від 18.03.2024 щодо розміщення на Дошці Пам’яті «Герої нашої громади» фотопортрету загиблого племінника  Шишки Юрія Миколай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рішення виконавчого комітету Глухівської міської ради від 14.12.2023 № 375 «Про основні організаційні заходи Глухівської міської ради на 2024 рік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озмістити на Дошці Пам’яті «Герої нашої громади» фотопортрет </w:t>
      </w:r>
      <w:r>
        <w:rPr>
          <w:color w:val="050505"/>
          <w:sz w:val="28"/>
          <w:szCs w:val="28"/>
          <w:lang w:eastAsia="uk-UA"/>
        </w:rPr>
        <w:t>військового Шишки Юрія Миколайовича (9.06.1969 – 6.03.2024)</w:t>
      </w:r>
      <w:r>
        <w:rPr>
          <w:sz w:val="28"/>
          <w:szCs w:val="28"/>
        </w:rPr>
        <w:t>, який 06.03.2024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міської ради та її виконавчого комітету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07:00Z</dcterms:created>
  <dc:creator>контора</dc:creator>
  <dc:description/>
  <cp:keywords/>
  <dc:language>en-US</dc:language>
  <cp:lastModifiedBy>Пользователь Windows</cp:lastModifiedBy>
  <cp:lastPrinted>2024-03-19T14:54:00Z</cp:lastPrinted>
  <dcterms:modified xsi:type="dcterms:W3CDTF">2024-03-26T13:07:00Z</dcterms:modified>
  <cp:revision>2</cp:revision>
  <dc:subject/>
  <dc:title>ГЛУХІВСЬКА МІСЬКА РАДА СУМСЬКОЇ ОБЛАСТІ</dc:title>
</cp:coreProperties>
</file>