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21.03.2024                                                 м. Глухів                             № 78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Блохіна Сергія Олександр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Маслюк Світлани Михайлівни від 27.02.2024 щодо розміщення на Дошці Пам’яті «Герої нашої громади» фотопортрету загиблого сина  Блохіна Сергія Олександ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lang w:eastAsia="uk-UA"/>
        </w:rPr>
        <w:t>Блохіна Сергія  Олександровича (13.08.1992 – 28.12.2023)</w:t>
      </w:r>
      <w:r>
        <w:rPr>
          <w:sz w:val="28"/>
          <w:szCs w:val="28"/>
        </w:rPr>
        <w:t>, який 28.12.2023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1:00Z</dcterms:created>
  <dc:creator>контора</dc:creator>
  <dc:description/>
  <cp:keywords/>
  <dc:language>en-US</dc:language>
  <cp:lastModifiedBy>Пользователь Windows</cp:lastModifiedBy>
  <cp:lastPrinted>2024-03-19T13:54:00Z</cp:lastPrinted>
  <dcterms:modified xsi:type="dcterms:W3CDTF">2024-03-26T13:01:00Z</dcterms:modified>
  <cp:revision>2</cp:revision>
  <dc:subject/>
  <dc:title>ГЛУХІВСЬКА МІСЬКА РАДА СУМСЬКОЇ ОБЛАСТІ</dc:title>
</cp:coreProperties>
</file>