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928203597" r:id="rId2"/>
        </w:object>
      </w:r>
    </w:p>
    <w:p>
      <w:pPr>
        <w:pStyle w:val="Heading1"/>
        <w:tabs>
          <w:tab w:val="clear" w:pos="709"/>
          <w:tab w:val="left" w:pos="8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8364" w:leader="none"/>
        </w:tabs>
        <w:ind w:right="-566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1.03.2024</w:t>
      </w:r>
      <w:r>
        <w:rPr>
          <w:bCs/>
          <w:sz w:val="28"/>
          <w:szCs w:val="28"/>
        </w:rPr>
        <w:t xml:space="preserve">  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 xml:space="preserve"> 74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Про погодження перейменування вулиц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 та архітектури  Глухівської міської ради Хренова О.О., враховуючи протокол №2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ані з державою-агресором чи історією російської імперії та СРСР, на території Глухівської міської ради від 08.02.2024, з метою перейменування вулиць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ані з державою-агресором чи історією російської імперії та СРСР, на території Глухівської міськ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керуючись  пунктом 1 статті 37, частиною першої статті 52 та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Погодити перейменування вулиці Кутузова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сті Глухов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осткинського району Сумської області на вулицю Синявська та подати на розгляд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Погодити перейменування вулиці Разіна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сті Глухов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осткинського району Сумської області на вулицю Північна та подати на розгляд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Погодити перейменування вулиці Ушакова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сті Глухов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осткинського району Сумської області на вулицю Привокзальна та подати на розгляд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Погодити перейменування вулиці 1 Травня в селі Годунівка Шосткинського району Сумської області на вулицю Лісова та подати на розгляд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. Погодити перейменування вулиці 1 Травня в селі Хотминівка Шосткинського району Сумської області на вулицю Бузкова та подати на розгляд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. Погодити перейменування провулку Першотравневий в селі Перемога Шосткинського району Сумської області на провулок Садовий та подати на розгляд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 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Організацію виконання цього рішення покласти на відділ містобудування та архітектури Глухівської міської ради (начальник –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Надія В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03:00Z</dcterms:created>
  <dc:creator>Люба</dc:creator>
  <dc:description/>
  <cp:keywords/>
  <dc:language>en-US</dc:language>
  <cp:lastModifiedBy>Alex Finder</cp:lastModifiedBy>
  <cp:lastPrinted>2024-03-18T16:27:00Z</cp:lastPrinted>
  <dcterms:modified xsi:type="dcterms:W3CDTF">2024-03-26T12:30:00Z</dcterms:modified>
  <cp:revision>53</cp:revision>
  <dc:subject/>
  <dc:title/>
</cp:coreProperties>
</file>