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42212162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21.03.2024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69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140" w:hanging="0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ind w:right="14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ind w:right="14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7"/>
        <w:ind w:right="14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, ХХХХХ, ХХХХХ, ХХХХХ, ХХХХХ, ХХХХХ, ХХХХХ, ХХХХХ, ХХХХХ, ХХХХХ, ХХХХХ, ХХХХХ, ХХХХХ, ХХХХХ, ХХХХХ, ХХХХХ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5 березня 2024 року №7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5528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Х, видане виконкомом Чернівської сільської ради Глухівського району Сумської області; довідка про взяття на облік внутрішньо переміщеної особи від 03.02.2023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иконкомом Шалигинської селищної ради Глухівського району Сумської області; довідка про взяття на облік внутрішньо переміщеної особи від 03.02.2023 №5925-50025560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25831, видане виконкомом Червоненської селищної ради Глухівського району Сумської області; довідка про взяття на облік внутрішньо переміщеної особи від 20.06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ідділом ДРАЦС по місту Глухову реєстраційної служби Глухівського міськрайонного управління юстиції у Сумській області; довідка про взяття на облік внутрішньо переміщеної особи від 17.06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НО № ХХХХХ, видане виконкомом Златоустівської сільської ради Волноваського району Донецької області; довідка про взяття на облік внутрішньо переміщеної особи від 19.02.2024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иконкомом Червоненської селищної ради Глухівського району Сумської області; довідка про взяття на облік внутрішньо переміщеної особи від 06.03.2024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ідділом  ДРАЦС по місту Глухову Глухівського міськрайонного управління юстиції у Сумській області; довідка про взяття на облік внутрішньо переміщеної особи від 31.05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ідділом РАЦС по місту Шостка Шосткинського міськрайонного управління юстиції Сумської області; довідка про взяття на облік внутрішньо переміщеної особи від 21.12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довідка про взяття на облік внутрішньо переміщеної особи від 26.06.2023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Глухівським міськрайонним відділом ДРАЦС Головного територіального управління юстиції у Сумській області; довідка про взяття на облік внутрішньо переміщеної особи від 10.08.2023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 видане Глухівським міськрайонним відділом ДРАЦС Північно-Східного міжрегіонального управління Міністерства юстиції (м. Суми); довідка про взяття на облік внутрішньо переміщеної особи від 10.08.2023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иконкомом Червоненської селищної ради Глухівського району Сумської області; довідка про взяття на облік внутрішньо переміщеної особи від 06.03.2024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иконкомом Сварківської сільської ради Глухівського району Сумської області; довідка про взяття на облік внутрішньо переміщеної особи від 15.08.2022 № ХХХХ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иконкомом Фотовизької сільської ради Глухівського району Сумської області; довідка про взяття на облік внутрішньо переміщеної особи від 28.07.2023 № ХХХХХ</w:t>
            </w:r>
          </w:p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НО № ХХХХХ, видане відділом РАЦС Дзержинського міського управління юстиції Донецької області; довідка про взяття на облік внутрішньо переміщеної особи від 27.05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НО № ХХХХХ, видане відділом ДРАЦС по м. Артемівську Артемівського міськрайонного управління юстиції у Донецькій області; довідка про взяття на облік внутрішньо переміщеної особи від 12.04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ідділом ДРАЦС по Глухівському району реєстраційної служби Глухівського міськрайонного управління юстиції у Сумській області; довідка про взяття на облік внутрішньо переміщеної особи від 20.07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ідділом ДРАЦС по Глухівському району реєстраційної служби Глухівського міськрайонного управління юстиції у Сумській області; довідка про взяття на облік внутрішньо переміщеної особи від 20.07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відділом ДРАЦС по Глухівському району реєстраційної служби Глухівського міськрайонного управління юстиції у Сумській області; довідка про взяття на облік внутрішньо переміщеної особи від 20.07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НО №738667, видане Бахмутським міським відділом ДРАЦС Головного територіального управління юстиції у Донецькій області; довідка про взяття на облік внутрішньо переміщеної особи від 15.09.2022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Глухівським міськрайонним відділом ДРАЦС Головного територіального управління юстиції у Сумській області; довідка про взяття на облік внутрішньо переміщеної особи від 22.03.2023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2" w:right="-62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Х,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28.02.2024 № ХХХХ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</w:tbl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33:00Z</dcterms:created>
  <dc:creator>Контора</dc:creator>
  <dc:description/>
  <cp:keywords/>
  <dc:language>en-US</dc:language>
  <cp:lastModifiedBy>Ірина Галушка</cp:lastModifiedBy>
  <cp:lastPrinted>2024-03-18T14:59:00Z</cp:lastPrinted>
  <dcterms:modified xsi:type="dcterms:W3CDTF">2024-03-25T13:47:00Z</dcterms:modified>
  <cp:revision>5</cp:revision>
  <dc:subject/>
  <dc:title/>
</cp:coreProperties>
</file>