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201928695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21.03.2024_</w:t>
        <w:tab/>
        <w:tab/>
        <w:tab/>
        <w:tab/>
        <w:t xml:space="preserve"> м. Глухів </w:t>
        <w:tab/>
        <w:tab/>
        <w:tab/>
        <w:t>№ _65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ей 131</w:t>
      </w:r>
      <w:r>
        <w:rPr>
          <w:sz w:val="28"/>
          <w:szCs w:val="28"/>
          <w:shd w:fill="FFFFFF" w:val="clear"/>
          <w:vertAlign w:val="superscript"/>
        </w:rPr>
        <w:t xml:space="preserve">1, </w:t>
      </w:r>
      <w:r>
        <w:rPr>
          <w:sz w:val="28"/>
          <w:szCs w:val="28"/>
          <w:shd w:fill="FFFFFF" w:val="clear"/>
        </w:rPr>
        <w:t xml:space="preserve">132 Земельного кодексу України, </w:t>
      </w:r>
      <w:r>
        <w:rPr>
          <w:sz w:val="28"/>
          <w:szCs w:val="28"/>
        </w:rPr>
        <w:t xml:space="preserve">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41/100 частини </w:t>
      </w:r>
      <w:r>
        <w:rPr>
          <w:sz w:val="28"/>
          <w:szCs w:val="28"/>
        </w:rPr>
        <w:t>житлового будинку №47 (загальною площею 11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надвірними будівлями та спорудами по вул. ХХХХХ  у м. Глухові, так як неповнолітня ХХХХХ ХХХХХ ХХХХХ має право користування даним житловим приміщенням. Сім’я житлом забезпечена у м. Глухові по вул. ХХХХХ, буд.ХХ, кв. 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купівлі ½ частини квартири №4</w:t>
      </w:r>
      <w:r>
        <w:rPr>
          <w:sz w:val="28"/>
          <w:szCs w:val="28"/>
        </w:rPr>
        <w:t xml:space="preserve"> (загальною площею 59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. Глухові, так як малолітня ХХХХХ ХХХХХ ХХХХХ зареєстрована та є співвласником даного житлового приміщенн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купівлі на ім’я малолітньої </w:t>
      </w:r>
      <w:r>
        <w:rPr>
          <w:sz w:val="28"/>
          <w:szCs w:val="28"/>
        </w:rPr>
        <w:t>ХХХХХ ХХХХХ ХХХХХ 3/5 частини житлового будинку (загальною площею 11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ими надвірними, господарськими та побутовими будівлями та земельної ділянки </w:t>
      </w:r>
      <w:r>
        <w:rPr>
          <w:bCs/>
          <w:color w:val="000000"/>
          <w:spacing w:val="4"/>
          <w:sz w:val="28"/>
          <w:szCs w:val="28"/>
        </w:rPr>
        <w:t xml:space="preserve">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600га, що розташовані у місті Глухові по </w:t>
      </w:r>
      <w:r>
        <w:rPr>
          <w:sz w:val="28"/>
          <w:szCs w:val="28"/>
        </w:rPr>
        <w:t>вул. ХХХХХ під №Х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ХХХХХ ХХХХХ ХХХХХ, в межах повноважень, визначених законодавством України, діяти від імені та в інтересах малолітніх ХХХХХ ХХХХХ ХХХХХ, ХХХХХ року народження, ХХХХХ ХХХХХ ХХХХХ, ХХХХХ року народження, ХХХХХ ХХХХХ ХХХХХ, ХХХХХ року народження, н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укладання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договору щодо обміну житлового будинку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32,9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) та земельної ділянки 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0,052га,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 №Х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у місті Глухові на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житловий будинок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77,5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) та земельної ділянки 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0,0546га,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 №Х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у місті Глухов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 як малолітні ХХХХХ ХХХХХ ХХХХХ, ХХХХХ ХХХХХ ХХХХХ, ХХХХХ ХХХХХ ХХХХХ зареєстровані та мають право користування даним житловим приміщенням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неповнолітній ХХХХХ ХХХХХ ХХХХХ, ХХХХХ року народження, яка діє за згодою свого піклувальника ХХХХХ ХХХХХ ХХХХХ, на </w:t>
      </w:r>
      <w:r>
        <w:rPr>
          <w:bCs/>
          <w:color w:val="000000"/>
          <w:spacing w:val="4"/>
          <w:sz w:val="28"/>
          <w:szCs w:val="28"/>
        </w:rPr>
        <w:t xml:space="preserve">укладання </w:t>
      </w:r>
      <w:r>
        <w:rPr>
          <w:spacing w:val="15"/>
          <w:sz w:val="28"/>
          <w:szCs w:val="28"/>
        </w:rPr>
        <w:t xml:space="preserve">договору щодо купівлі-продажу </w:t>
      </w:r>
      <w:r>
        <w:rPr>
          <w:sz w:val="28"/>
          <w:szCs w:val="28"/>
        </w:rPr>
        <w:t>належних дитині земельних ділянок, а саме: земельної ділянки площею 0,3696га (сіножаті), кадастровий номер ХХХХХХХХХХХХХХХ; та земельної ділянки площею 3,2111га (рілля), кадастровий номер ХХХХХХХХХХХХХХХ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авочин вважати дійсним за умови внесення на особистий рахунок неповнолітньої ХХХХХ ХХХХХ ХХХХХ у АТ КБ «Приват Банк» UA ХХХХХХХХХХХХХХХ суми, що еквівалентна вартості вищезазначених земельних ділянок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1/3 частини кімнати №ХХХ </w:t>
      </w:r>
      <w:r>
        <w:rPr>
          <w:sz w:val="28"/>
          <w:szCs w:val="28"/>
        </w:rPr>
        <w:t>(загальною площею 11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1/3 по вул. ХХХХХ у м. Глухові, що належить на праві власності малолітній ХХХХХ ХХХХХ ХХХХХ. Сім’я житлом забезпечена у м. Глухові по вул. ХХХХХ, буд.ХХ, кв. ХХ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 ХХХХХ ХХХХХ у АТ КБ «Приват Банк» UA ХХХХХХХХХХХХХХХ суми, що еквівалентна вартості </w:t>
      </w:r>
      <w:r>
        <w:rPr>
          <w:spacing w:val="15"/>
          <w:sz w:val="28"/>
          <w:szCs w:val="28"/>
        </w:rPr>
        <w:t xml:space="preserve">1/3 </w:t>
      </w:r>
      <w:r>
        <w:rPr>
          <w:sz w:val="28"/>
          <w:szCs w:val="28"/>
        </w:rPr>
        <w:t>частини вищезазначеного житлового приміщення, співвласником якого є  дитина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, ХХХХХ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3:00Z</dcterms:created>
  <dc:creator>Контора</dc:creator>
  <dc:description/>
  <dc:language>en-US</dc:language>
  <cp:lastModifiedBy>Ірина Галушка</cp:lastModifiedBy>
  <cp:lastPrinted>2024-03-19T15:18:00Z</cp:lastPrinted>
  <dcterms:modified xsi:type="dcterms:W3CDTF">2024-03-25T13:25:00Z</dcterms:modified>
  <cp:revision>5</cp:revision>
  <dc:subject/>
  <dc:title/>
</cp:coreProperties>
</file>