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933328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2.02.2024</w:t>
      </w:r>
      <w:r>
        <w:rPr>
          <w:bCs/>
          <w:sz w:val="28"/>
          <w:szCs w:val="28"/>
        </w:rPr>
        <w:t xml:space="preserve">                                           м. Глухів                                №</w:t>
      </w:r>
      <w:r>
        <w:rPr>
          <w:bCs/>
          <w:sz w:val="28"/>
          <w:szCs w:val="28"/>
          <w:u w:val="single"/>
        </w:rPr>
        <w:t xml:space="preserve"> 50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 xml:space="preserve">меморіальної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озглянувши подання начальника відділу містобудування та архітектури міської ради Хренова О.О. на підставі заяви генерального директора Національного заповідника «Глухів» Ірини Мошик про встановлення меморіальної дошки, з метою увіковічення пам'яті завідувача науково-дослідного відділу заповідника, засновника музею археології, загиблого у російсько-українській війні Юрія Коваленк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Національному заповіднику «Глухів» на встановлення меморіальної дошки, відповідно до ескізного проєкту (додається), на фасаді пам'ятки архітектури та містобудування місцевого значення «Садибний будинок Кочубеїв», який знаходиться за адресою: вул. Шевченка, буд. 30,                 м. Глухів, Шосткинський район, Сумська область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и Глухівської міської ради (начальник – Ніжник О.В.) взяти на облік вищезазначену меморіальну дошку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312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ab/>
        <w:t xml:space="preserve">           Надія ВАЙЛО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Alex Finder</cp:lastModifiedBy>
  <cp:lastPrinted>2024-02-16T11:51:00Z</cp:lastPrinted>
  <dcterms:modified xsi:type="dcterms:W3CDTF">2024-02-26T12:03:00Z</dcterms:modified>
  <cp:revision>172</cp:revision>
  <dc:subject/>
  <dc:title/>
</cp:coreProperties>
</file>