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204098148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22.04.2024  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 </w:t>
      </w:r>
      <w:r>
        <w:rPr>
          <w:u w:val="single"/>
        </w:rPr>
        <w:t>45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14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14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140" w:hanging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7"/>
        <w:ind w:right="14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, ХХХХ, ХХХХ, ХХХХ, ХХХХ, 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9 лютого 2023 року №5, </w:t>
      </w:r>
      <w:r>
        <w:rPr>
          <w:sz w:val="26"/>
          <w:szCs w:val="26"/>
        </w:rPr>
        <w:t>керуючись підпунктами 1,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що зазнала психологічного насильства внаслідок зникнення безвісти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96"/>
        <w:gridCol w:w="5308"/>
        <w:gridCol w:w="1931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авчим комітетом Полошківської сільської ради Глухівського району Сумської області; витяг з Єдиного реєстру осіб, зниклих безвісти за особливих обставин від 13.11.2023 №ХХХХ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Х, вул. ХХХ, буд.ХХ</w:t>
            </w:r>
          </w:p>
        </w:tc>
      </w:tr>
    </w:tbl>
    <w:p>
      <w:pPr>
        <w:pStyle w:val="Style17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8"/>
        <w:gridCol w:w="5287"/>
        <w:gridCol w:w="207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ВЛ №ХХХХ, видане Ізюмським міськрайонним відділом ДРАЦС Головного територіального управління юстиції у Харківській області; довідка про взяття на облік внутрішньо переміщеної особи від 09.05.2022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иконкомом Соснівської сільської ради Глухівського району Сумської області; довідка про взяття на облік внутрішньо переміщеної особи від 10.08.2023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АМ №ХХХХ, видане відділом РАЦС Фрунзенського районного управління юстиції міста Харкова; довідка про взяття на облік внутрішньо переміщеної особи від 12.04.2022 №Х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відділом 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3.04.2022 №Х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комом Сварківської сільської ради Глухівського району Сумської області; довідка про взяття на облік внутрішньо переміщеної особи від 11.09.2023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/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Начальник  Служби у справах діте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Ірина ГАЛУШ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Heading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Style17"/>
        <w:jc w:val="center"/>
        <w:rPr/>
      </w:pPr>
      <w:r>
        <w:rPr>
          <w:b/>
        </w:rPr>
        <w:t xml:space="preserve">проекту </w:t>
      </w:r>
      <w:r>
        <w:rPr>
          <w:b/>
          <w:u w:val="single"/>
        </w:rPr>
        <w:t>рішення виконавчого комітету  Глухівської міської ради</w:t>
      </w:r>
      <w:r>
        <w:rPr>
          <w:b/>
        </w:rPr>
        <w:t>,</w:t>
      </w:r>
    </w:p>
    <w:p>
      <w:pPr>
        <w:pStyle w:val="Style17"/>
        <w:jc w:val="center"/>
        <w:rPr/>
      </w:pPr>
      <w:r>
        <w:rPr>
          <w:b/>
        </w:rPr>
        <w:t xml:space="preserve">розпорядження міського голови  </w:t>
      </w:r>
      <w:r>
        <w:rPr>
          <w:b/>
          <w:u w:val="single"/>
        </w:rPr>
        <w:t>з питання</w:t>
      </w:r>
      <w:r>
        <w:rPr>
          <w:b/>
        </w:rPr>
        <w:t xml:space="preserve"> :</w:t>
      </w:r>
    </w:p>
    <w:p>
      <w:pPr>
        <w:pStyle w:val="Style1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/>
      </w:pPr>
      <w:r>
        <w:rPr/>
        <w:t>_______________________________________________________________________________</w:t>
      </w:r>
    </w:p>
    <w:p>
      <w:pPr>
        <w:pStyle w:val="Style1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>надання статусу дитини, яка постраждал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наслідок воєнних дій та збройних конфліктів</w:t>
      </w:r>
    </w:p>
    <w:p>
      <w:pPr>
        <w:pStyle w:val="Style17"/>
        <w:rPr/>
      </w:pPr>
      <w:r>
        <w:rPr/>
        <w:t>_______________________________________________________________________________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rPr>
          <w:u w:val="single"/>
        </w:rPr>
      </w:pPr>
      <w:r>
        <w:rPr/>
        <w:t>1.Проект розроблено та подано</w:t>
        <w:tab/>
      </w:r>
      <w:r>
        <w:rPr>
          <w:sz w:val="28"/>
          <w:szCs w:val="28"/>
          <w:u w:val="single"/>
        </w:rPr>
        <w:t>Службою у справах дітей міської ради</w:t>
      </w:r>
      <w:r>
        <w:rPr>
          <w:sz w:val="28"/>
          <w:szCs w:val="28"/>
        </w:rPr>
        <w:t>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/>
        <w:t xml:space="preserve">2.Підстава для розроблення проекту, постанови питання: </w:t>
      </w:r>
      <w:r>
        <w:rPr>
          <w:sz w:val="28"/>
          <w:szCs w:val="28"/>
          <w:u w:val="single"/>
        </w:rPr>
        <w:t xml:space="preserve">заяви громадян Бурик І.М., Гунько Л.М., Кравченко К.М., Кушнерьової Д.А., Кушнерьової О.А., Шумицької Л.В. 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/>
        <w:t>3. Доповідаю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Галушка І.Ю. начальник Служби у справах діте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</w:r>
      <w:r>
        <w:rPr>
          <w:sz w:val="28"/>
          <w:szCs w:val="28"/>
        </w:rPr>
        <w:t>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28"/>
          <w:szCs w:val="28"/>
        </w:rPr>
      </w:pPr>
      <w:r>
        <w:rPr/>
        <w:t xml:space="preserve">4. Співдоповідають: </w:t>
      </w:r>
      <w:r>
        <w:rPr>
          <w:sz w:val="28"/>
          <w:szCs w:val="28"/>
        </w:rPr>
        <w:t>_____________________________________________________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.о. начальника юридичного відділу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/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  <w:t xml:space="preserve">7. Запрошуються на засідання виконавчого комітету міської ради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8.Розбіжності (зауваження, пропозиції): 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  <w:t xml:space="preserve">Враховані розробником,  погоджені зацікавленими управліннями, відділами, установами та організаціями </w:t>
      </w:r>
    </w:p>
    <w:p>
      <w:pPr>
        <w:pStyle w:val="Style17"/>
        <w:rPr/>
      </w:pPr>
      <w:r>
        <w:rPr/>
        <w:t>___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______________________________</w:t>
        <w:tab/>
        <w:tab/>
        <w:t>______________________________________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7"/>
        <w:jc w:val="both"/>
        <w:rPr/>
      </w:pPr>
      <w:r>
        <w:rPr/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_</w:t>
      </w:r>
    </w:p>
    <w:p>
      <w:pPr>
        <w:pStyle w:val="Style1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7"/>
        <w:rPr/>
      </w:pPr>
      <w:r>
        <w:rPr/>
        <w:t>9. Надіслати</w:t>
      </w:r>
    </w:p>
    <w:p>
      <w:pPr>
        <w:pStyle w:val="Style1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</w:t>
        <w:tab/>
        <w:t>Н</w:t>
      </w:r>
      <w:r>
        <w:rPr>
          <w:u w:val="single"/>
        </w:rPr>
        <w:t xml:space="preserve">ачальник Служби у справах діт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 xml:space="preserve"> Ірина ГАЛУШК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власне ім’я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Style17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49.8pt" filled="f" o:ole="">
            <v:imagedata r:id="rId5" o:title=""/>
          </v:shape>
          <o:OLEObject Type="Embed" ProgID="" ShapeID="ole_rId4" DrawAspect="Content" ObjectID="_1246191913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9 лютого 2024</w:t>
      </w:r>
      <w:r>
        <w:rPr>
          <w:sz w:val="26"/>
          <w:szCs w:val="26"/>
        </w:rPr>
        <w:t xml:space="preserve"> </w:t>
        <w:tab/>
      </w:r>
      <w:r>
        <w:rPr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о клопотання перед виконавчим комітетом міської ради 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щодо </w:t>
      </w:r>
      <w:r>
        <w:rPr>
          <w:b/>
          <w:bCs/>
          <w:iCs/>
          <w:sz w:val="26"/>
          <w:szCs w:val="26"/>
        </w:rPr>
        <w:t>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аяви громадян Бурик І.М., Гунько Л.М., Кравченко К.М., Кушнерьової Д.А., Кушнерьової О.А., Шумицької Л.В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керуючись підпунктом 6 пункту 3, пунктами 5, 6, 6</w:t>
      </w:r>
      <w:r>
        <w:rPr>
          <w:bCs/>
          <w:sz w:val="26"/>
          <w:szCs w:val="26"/>
          <w:vertAlign w:val="superscript"/>
        </w:rPr>
        <w:t>-1</w:t>
      </w:r>
      <w:r>
        <w:rPr>
          <w:b/>
          <w:bCs/>
          <w:vertAlign w:val="superscript"/>
        </w:rPr>
        <w:t xml:space="preserve"> </w:t>
      </w:r>
      <w:r>
        <w:rPr>
          <w:sz w:val="26"/>
          <w:szCs w:val="26"/>
        </w:rPr>
        <w:t>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„б” частини першої статті 34 Закону України «Про місцеве самоврядування в Україні», комісія з питань захисту прав дитини </w:t>
      </w: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5"/>
        </w:numPr>
        <w:ind w:left="0" w:right="-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шити клопотання перед виконавчим комітетом міської ради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никнення безвісти одного з батьків  Семерні Марині Петрівні, 04.01.2020року народження.</w:t>
      </w:r>
    </w:p>
    <w:p>
      <w:pPr>
        <w:pStyle w:val="Normal"/>
        <w:numPr>
          <w:ilvl w:val="0"/>
          <w:numId w:val="5"/>
        </w:numPr>
        <w:ind w:left="0" w:right="-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шити клопотання перед виконавчим комітетом міської ради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, а саме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062"/>
      </w:tblGrid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ько Катерині Ярославівні, 06.10.2017 року народження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у Богдану Олеговичу, 29.04.2008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ерьовій Дарині Андріївні, 25.10.2006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ерьовій Олександрі Андріївні, 22.07.2008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цькій Єлизаветі Артемівні, 09.07.2010 року народження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сії</w:t>
        <w:tab/>
        <w:tab/>
        <w:tab/>
        <w:tab/>
        <w:tab/>
        <w:t>Маріанна ВАСИЛЬЄ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9:00Z</dcterms:created>
  <dc:creator>Контора</dc:creator>
  <dc:description/>
  <cp:keywords/>
  <dc:language>en-US</dc:language>
  <cp:lastModifiedBy>Таня</cp:lastModifiedBy>
  <cp:lastPrinted>2024-02-16T08:51:00Z</cp:lastPrinted>
  <dcterms:modified xsi:type="dcterms:W3CDTF">2024-02-26T07:05:00Z</dcterms:modified>
  <cp:revision>19</cp:revision>
  <dc:subject/>
  <dc:title/>
</cp:coreProperties>
</file>