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1.2024                                                 м. Глухів                             № 29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Пархоменка Андрія Олександ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Ганжі Тамари Іванівни  від 11.01.2024 щодо розміщення на Дошці Пам’яті «Герої нашої громади» фотопортрету  військового Пархоменка Андрія О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Пархоменка Андрія Олександровича (16.06.1980-02.01.2024), який 02.01.2024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2:00Z</dcterms:created>
  <dc:creator>контора</dc:creator>
  <dc:description/>
  <cp:keywords/>
  <dc:language>en-US</dc:language>
  <cp:lastModifiedBy>Пользователь Windows</cp:lastModifiedBy>
  <cp:lastPrinted>2024-01-15T15:48:00Z</cp:lastPrinted>
  <dcterms:modified xsi:type="dcterms:W3CDTF">2024-01-30T09:52:00Z</dcterms:modified>
  <cp:revision>2</cp:revision>
  <dc:subject/>
  <dc:title>ГЛУХІВСЬКА МІСЬКА РАДА СУМСЬКОЇ ОБЛАСТІ</dc:title>
</cp:coreProperties>
</file>