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4.12.2023                                                 м. Глухів                             № 378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105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Громака Василя Миколай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Громак Ірини Іванівни від 05.12.2023 щодо розміщення на Дошці Пам’яті «Герої нашої громади» фотопортрету  військового Громака Василя Миколай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військового Громака Василя Миколайовича (06.04.1973-28.11.2023), який 28.11.2023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8:00Z</dcterms:created>
  <dc:creator>контора</dc:creator>
  <dc:description/>
  <cp:keywords/>
  <dc:language>en-US</dc:language>
  <cp:lastModifiedBy>Пользователь Windows</cp:lastModifiedBy>
  <cp:lastPrinted>2023-12-13T12:37:00Z</cp:lastPrinted>
  <dcterms:modified xsi:type="dcterms:W3CDTF">2023-12-20T13:28:00Z</dcterms:modified>
  <cp:revision>2</cp:revision>
  <dc:subject/>
  <dc:title>ГЛУХІВСЬКА МІСЬКА РАДА СУМСЬКОЇ ОБЛАСТІ</dc:title>
</cp:coreProperties>
</file>