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-32385</wp:posOffset>
            </wp:positionV>
            <wp:extent cx="501015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softHyphen/>
        <w:softHyphen/>
        <w:softHyphen/>
        <w:t>14.12.2023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№ </w:t>
      </w:r>
      <w:r>
        <w:rPr>
          <w:sz w:val="28"/>
          <w:szCs w:val="28"/>
          <w:u w:val="single"/>
          <w:lang w:val="uk-UA"/>
        </w:rPr>
        <w:t>375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Heading1"/>
        <w:ind w:right="5385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Про основні організаційні заходи Глухівської міської ради на 202</w:t>
      </w:r>
      <w:r>
        <w:rPr>
          <w:b/>
          <w:bCs/>
          <w:iCs/>
          <w:spacing w:val="2"/>
          <w:sz w:val="28"/>
          <w:szCs w:val="28"/>
          <w:lang w:val="ru-RU"/>
        </w:rPr>
        <w:t>4</w:t>
      </w:r>
      <w:r>
        <w:rPr>
          <w:b/>
          <w:bCs/>
          <w:iCs/>
          <w:spacing w:val="2"/>
          <w:sz w:val="28"/>
          <w:szCs w:val="28"/>
        </w:rPr>
        <w:t xml:space="preserve"> рік</w:t>
      </w:r>
    </w:p>
    <w:p>
      <w:pPr>
        <w:pStyle w:val="Heading1"/>
        <w:ind w:left="993" w:hanging="993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Cs/>
          <w:iCs/>
          <w:spacing w:val="2"/>
          <w:sz w:val="24"/>
          <w:szCs w:val="28"/>
          <w:lang w:val="uk-UA"/>
        </w:rPr>
      </w:pPr>
      <w:r>
        <w:rPr>
          <w:bCs/>
          <w:iCs/>
          <w:spacing w:val="2"/>
          <w:sz w:val="24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Cs/>
          <w:iCs/>
          <w:spacing w:val="2"/>
          <w:sz w:val="28"/>
          <w:szCs w:val="28"/>
        </w:rPr>
        <w:t xml:space="preserve">Розглянувши пропозиції начальників управлінь, відділів та служби Глухівської міської ради щодо основних організаційних заходів на 2024 рік, відповідно до </w:t>
      </w:r>
      <w:r>
        <w:rPr>
          <w:sz w:val="28"/>
          <w:szCs w:val="28"/>
        </w:rPr>
        <w:t>програми забезпечення</w:t>
      </w:r>
      <w:r>
        <w:rPr>
          <w:sz w:val="12"/>
          <w:szCs w:val="28"/>
        </w:rPr>
        <w:t xml:space="preserve"> </w:t>
      </w:r>
      <w:r>
        <w:rPr>
          <w:sz w:val="28"/>
          <w:szCs w:val="28"/>
        </w:rPr>
        <w:t xml:space="preserve">організаційних заходів та інших видатків бюджету Глухівської міської територіальної громади на 2024 – 2027 роки, затвердженої рішенням </w:t>
      </w:r>
      <w:r>
        <w:rPr>
          <w:spacing w:val="2"/>
          <w:sz w:val="28"/>
          <w:szCs w:val="28"/>
        </w:rPr>
        <w:t>Глухівської</w:t>
      </w:r>
      <w:r>
        <w:rPr>
          <w:sz w:val="28"/>
          <w:szCs w:val="28"/>
        </w:rPr>
        <w:t xml:space="preserve"> міської ради від 20.10.2023 № 711 та плану роботи виконавчого комітету Глухівської міської ради на 2024 рік,</w:t>
      </w:r>
      <w:r>
        <w:rPr>
          <w:spacing w:val="-5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 xml:space="preserve">к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ВИРІШИВ</w:t>
      </w:r>
      <w:r>
        <w:rPr>
          <w:bCs/>
          <w:iCs/>
          <w:spacing w:val="2"/>
          <w:sz w:val="28"/>
          <w:szCs w:val="28"/>
        </w:rPr>
        <w:t>:</w:t>
      </w:r>
    </w:p>
    <w:p>
      <w:pPr>
        <w:pStyle w:val="Heading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Затвердити переліки основних організаційних заходів </w:t>
      </w:r>
      <w:r>
        <w:rPr>
          <w:bCs/>
          <w:iCs/>
          <w:spacing w:val="2"/>
          <w:sz w:val="28"/>
          <w:szCs w:val="28"/>
        </w:rPr>
        <w:t>Глухівської міської ради на 202</w:t>
      </w:r>
      <w:r>
        <w:rPr>
          <w:bCs/>
          <w:iCs/>
          <w:spacing w:val="2"/>
          <w:sz w:val="28"/>
          <w:szCs w:val="28"/>
          <w:lang w:val="ru-RU"/>
        </w:rPr>
        <w:t>4</w:t>
      </w:r>
      <w:r>
        <w:rPr>
          <w:bCs/>
          <w:iCs/>
          <w:spacing w:val="2"/>
          <w:sz w:val="28"/>
          <w:szCs w:val="28"/>
        </w:rPr>
        <w:t xml:space="preserve">  рік</w:t>
      </w:r>
      <w:r>
        <w:rPr>
          <w:sz w:val="28"/>
          <w:szCs w:val="28"/>
        </w:rPr>
        <w:t xml:space="preserve"> (додаються).</w:t>
      </w:r>
    </w:p>
    <w:p>
      <w:pPr>
        <w:pStyle w:val="Heading1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. Відповідальність за організацію та проведення </w:t>
      </w:r>
      <w:r>
        <w:rPr>
          <w:spacing w:val="4"/>
          <w:sz w:val="28"/>
          <w:szCs w:val="28"/>
        </w:rPr>
        <w:t xml:space="preserve">організаційних заходів Глухівської міської ради покласти відповідно на керівників </w:t>
      </w:r>
      <w:r>
        <w:rPr>
          <w:spacing w:val="2"/>
          <w:sz w:val="28"/>
          <w:szCs w:val="28"/>
        </w:rPr>
        <w:t>управлінь, відділів та служби Глухівської міської ради, апарату Глухівської міської ради та її виконавчого комітету.</w:t>
      </w:r>
    </w:p>
    <w:p>
      <w:pPr>
        <w:pStyle w:val="Heading1"/>
        <w:ind w:right="-1" w:hanging="0"/>
        <w:jc w:val="both"/>
        <w:rPr/>
      </w:pPr>
      <w:r>
        <w:rPr>
          <w:sz w:val="28"/>
          <w:szCs w:val="28"/>
        </w:rPr>
        <w:tab/>
        <w:t xml:space="preserve">3. Визнати таким, що втратило чинність, рішення виконавчого комітету </w:t>
      </w:r>
      <w:r>
        <w:rPr>
          <w:spacing w:val="2"/>
          <w:sz w:val="28"/>
          <w:szCs w:val="28"/>
        </w:rPr>
        <w:t>Глухівської</w:t>
      </w:r>
      <w:r>
        <w:rPr>
          <w:sz w:val="28"/>
          <w:szCs w:val="28"/>
        </w:rPr>
        <w:t xml:space="preserve"> міської ради від 15.12.2022 № 295 «</w:t>
      </w:r>
      <w:r>
        <w:rPr>
          <w:bCs/>
          <w:iCs/>
          <w:spacing w:val="2"/>
          <w:sz w:val="28"/>
          <w:szCs w:val="28"/>
        </w:rPr>
        <w:t>Про основні організаційні заходи Глухівської міської ради на 2023 рік».</w:t>
      </w:r>
    </w:p>
    <w:p>
      <w:pPr>
        <w:pStyle w:val="Normal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, першого заступника міського голови та заступників міського голови з питань діяльності виконавчих органів Глухівської міської ради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/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 xml:space="preserve">                             Надія ВАЙЛО  </w:t>
      </w:r>
    </w:p>
    <w:p>
      <w:pPr>
        <w:pStyle w:val="Normal"/>
        <w:ind w:firstLine="5670"/>
        <w:rPr>
          <w:b/>
          <w:b/>
          <w:color w:val="FF0000"/>
          <w:spacing w:val="2"/>
          <w:sz w:val="26"/>
          <w:szCs w:val="26"/>
          <w:lang w:val="uk-UA"/>
        </w:rPr>
      </w:pPr>
      <w:r>
        <w:rPr>
          <w:b/>
          <w:color w:val="FF0000"/>
          <w:spacing w:val="2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2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24 рік</w:t>
      </w:r>
    </w:p>
    <w:p>
      <w:pPr>
        <w:pStyle w:val="Normal"/>
        <w:tabs>
          <w:tab w:val="clear" w:pos="709"/>
          <w:tab w:val="left" w:pos="6382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міської територіальної громади у 2024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 та Дню Перемоги над нацизмом у Другій світовій вій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1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військових,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sz w:val="28"/>
                <w:szCs w:val="28"/>
                <w:lang w:val="uk-UA"/>
              </w:rPr>
              <w:t>Дня пам’яті захисників України, які загинули в боротьбі за незалежність, суверенітет і територіальну ціліс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Д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  <w:lang w:val="uk-UA"/>
              </w:rPr>
              <w:t>ня</w:t>
            </w:r>
            <w:r>
              <w:rPr>
                <w:sz w:val="28"/>
                <w:szCs w:val="28"/>
                <w:shd w:fill="FFFFFF" w:val="clear"/>
              </w:rPr>
              <w:t> визволення 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міста</w:t>
            </w:r>
            <w:r>
              <w:rPr>
                <w:sz w:val="28"/>
                <w:szCs w:val="28"/>
                <w:shd w:fill="FFFFFF" w:val="clear"/>
              </w:rPr>
              <w:t> від фашистських загарбни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і захисниць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у зв’язку з відзначенням Різдва Христового та Нового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щодо розміщення на  Дошці   Пам’яті  «Герої  нашої  громади»  </w:t>
            </w:r>
            <w:r>
              <w:rPr>
                <w:rStyle w:val="22"/>
                <w:sz w:val="28"/>
                <w:szCs w:val="28"/>
                <w:lang w:val="uk-UA"/>
              </w:rPr>
              <w:t xml:space="preserve">фотопортретів військових, </w:t>
            </w:r>
            <w:r>
              <w:rPr>
                <w:sz w:val="28"/>
                <w:szCs w:val="28"/>
                <w:lang w:val="uk-UA"/>
              </w:rPr>
              <w:t xml:space="preserve">які загинули (померли) внаслідок збройної агресії російської федерації проти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(померли)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tabs>
          <w:tab w:val="clear" w:pos="709"/>
          <w:tab w:val="left" w:pos="6382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/>
      </w:pPr>
      <w:r>
        <w:rPr>
          <w:b w:val="false"/>
          <w:i w:val="false"/>
          <w:color w:val="FF0000"/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2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5</w:t>
      </w:r>
    </w:p>
    <w:p>
      <w:pPr>
        <w:pStyle w:val="33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3"/>
        <w:ind w:hanging="0"/>
        <w:jc w:val="center"/>
        <w:rPr/>
      </w:pPr>
      <w:r>
        <w:rPr>
          <w:b/>
          <w:bCs/>
        </w:rPr>
        <w:t>Перелік</w:t>
      </w:r>
    </w:p>
    <w:p>
      <w:pPr>
        <w:pStyle w:val="33"/>
        <w:ind w:hanging="0"/>
        <w:jc w:val="center"/>
        <w:rPr/>
      </w:pPr>
      <w:r>
        <w:rPr>
          <w:b/>
          <w:bCs/>
        </w:rPr>
        <w:t>основних організаційних заходів відділу освіти</w:t>
      </w:r>
    </w:p>
    <w:p>
      <w:pPr>
        <w:pStyle w:val="33"/>
        <w:ind w:hanging="0"/>
        <w:jc w:val="center"/>
        <w:rPr/>
      </w:pPr>
      <w:r>
        <w:rPr>
          <w:b/>
          <w:bCs/>
        </w:rPr>
        <w:t>Глухівської міської ради на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рік</w:t>
      </w:r>
    </w:p>
    <w:p>
      <w:pPr>
        <w:pStyle w:val="33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969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37"/>
        <w:gridCol w:w="15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яць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педагогічних працівників у ІІ  турі Всеукраїнського конкурсу «Учитель року 2024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ради в ІІІ (обласному) етапі Всеукраїнських учнівських олімпіад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-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етап Всеукраїнської дитячо-юнацької військово-патріотичної гри «Сокіл» («Джура»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вято «Останній дзвоник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ядження обдарованої молоді в м.Суми для участі в урочистостях з нагоди їх вшануванн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внішнє незалежне оцінювання/ національний мультипредметний тес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-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рочистості з нагоди вручення документів про освіту випускникам 11-х класі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педагогічних працівників закладів освіти на території Глухівської міської ради в обласній конференції педагогічних працівників, секційних  нарада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рпнева конференція педагогічних працівників закладів освіти на території Глухівської міської ради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ято «День знань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рочистості з нагоди святкування Дня  працівників освіт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відбірковий тур Всеукраїнського конкурсу «Учитель року-2025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ради в ІІІ (обласному) етапі Міжнародного конкурсу з української мови ім.П. Яцик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ради в ІІІ (обласному) етапі Міжнародного мовно-літературного конкурсу ім.Т.Г.Шевченк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еукраїнські змагання з футболу на призи клубу «Шкіряний м’яч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рядження школярів закладів освіти на території Глухівської міської ради для участі в навчальних сесіях Малої академії наук та конкурсі-захисті при Сумському територіальному відділенні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школярів закладів освіти на території Глухівської міської у змаганнях «Спортивні шкільні ліги Сумщини» у рамках проекту «Пліч-о-пліч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</w:tr>
    </w:tbl>
    <w:p>
      <w:pPr>
        <w:pStyle w:val="33"/>
        <w:jc w:val="center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-142" w:hanging="0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2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5</w:t>
      </w:r>
    </w:p>
    <w:p>
      <w:pPr>
        <w:pStyle w:val="33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"/>
          <w:u w:val="single"/>
          <w:lang w:val="uk-UA"/>
        </w:rPr>
      </w:pPr>
      <w:r>
        <w:rPr>
          <w:b/>
          <w:bCs/>
          <w:i/>
          <w:iCs/>
          <w:color w:val="FF0000"/>
          <w:sz w:val="4"/>
          <w:u w:val="single"/>
          <w:lang w:val="uk-UA"/>
        </w:rPr>
      </w:r>
    </w:p>
    <w:p>
      <w:pPr>
        <w:pStyle w:val="Style1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лік                                                                                                                      основних організаційних заходів</w:t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ідділу культури Глухівської міської ради на 2024 рік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FF0000"/>
          <w:sz w:val="24"/>
          <w:szCs w:val="28"/>
          <w:lang w:val="uk-UA"/>
        </w:rPr>
      </w:pPr>
      <w:r>
        <w:rPr>
          <w:b/>
          <w:bCs/>
          <w:color w:val="FF0000"/>
          <w:sz w:val="24"/>
          <w:szCs w:val="28"/>
          <w:lang w:val="uk-UA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83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а методично-практична конференція «Традиції та сучасність» для викладачів мистецьких шк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патріотичної пісні «Пісні свободи і незалежності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до Дня народження Т.Г. Шевченка (відбірковий конкурс читців, присвячений пам’яті Т.Г. Шевченка, фестиваль «Тарасова пісня», Шевченківські читання «Я сьогодні Шевченка читаю!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-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Мельпомени до Міжнародного дня театр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ька зустріч «Літературне сузір’я Глухівщини» до Всесвітнього дня поезі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і заходи до Міжнародного дня прав жінок і мир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 заходів в рамках Всеукраїнського тижня дитячого читання «Під парусами дитячих книг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«Весняна феєрія» (календарно-обрядові дійства весняного цикл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ам’яті та перемоги над нацизмом у Другій світовій війні 1939-1945 рокі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Міжнародного дня музеї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до Міжнародного дня захисту діте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вуличної музики «Березовський  Street Fest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Конституції Украї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-конкурс народної творчості «Зорі над Клевенню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ли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курсно-розважальна програма «Ловись, рибко!» до Дня рибалки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Державного Прапора України та Дня незалежності Украї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міста, Дня визволення міста від фашистських загарбникі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тацький марафон в рамках Стратегії розвитку читання «Читання як життєва стратегія»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в рамках Всеукраїнського дитячого літературного конкурсу «Творчі канікул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українського дня бібліот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Міжнародного дня муз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захисників та захисниць України, Дня Українського козац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вокального мистецтва «Пісенний віночок Глухівщин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івські осінні поетичні  читанн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ий етап Всеукраїнського фестивалю творчості осіб з обмеженими фізичними можливостями «Барви житт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української писемності і мови. Екскурс у давнину «Загадки писемного зна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багатожанровий мистецький фестиваль «Патріот-FEST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-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Всеукраїнського дня працівників культури та майстрів народного мистец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 «Музичні зустрічі в музеї. Музика – жива душа народу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Міжнародного дня волонтера, Дня Збройних Сил України, Дня місцевого самоврядуванн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тиваль колядок і щедрівок «Разом колядуємо, радість всім віншуємо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патріотичної пісні «Лети, пісне слави, високо ле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ознавче свято «Зима прийшла, святки привела» (календарно-обрядові дійства зимового циклу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річно-різдвяні заходи, заходи до Дня Святого Микола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602" w:leader="none"/>
              </w:tabs>
              <w:snapToGrid w:val="false"/>
              <w:ind w:left="460" w:hanging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ий проєкт «Новий рік для всієї родин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shd w:fill="FFFFFF" w:val="clear"/>
        <w:spacing w:before="101" w:after="0"/>
        <w:jc w:val="center"/>
        <w:rPr>
          <w:b/>
          <w:b/>
          <w:bCs/>
          <w:color w:val="FF0000"/>
          <w:spacing w:val="2"/>
          <w:sz w:val="4"/>
          <w:szCs w:val="28"/>
          <w:lang w:val="uk-UA"/>
        </w:rPr>
      </w:pPr>
      <w:r>
        <w:rPr>
          <w:b/>
          <w:bCs/>
          <w:color w:val="FF0000"/>
          <w:spacing w:val="2"/>
          <w:sz w:val="4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color w:val="FF0000"/>
          <w:spacing w:val="2"/>
          <w:sz w:val="28"/>
          <w:szCs w:val="28"/>
          <w:lang w:val="uk-UA"/>
        </w:rPr>
      </w:pPr>
      <w:r>
        <w:rPr>
          <w:b/>
          <w:b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hanging="142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812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b w:val="false"/>
          <w:i w:val="false"/>
          <w:color w:val="FF0000"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                                                                            Служби у справах дітей Глухівської міської ради на 2024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екстреної допомоги дітям – доставка дітей до закладів спеціалізованої допомо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-навчання для соціальних педагогів, психологів та соціальних фахівців ««Основні напрямки діяльності соціальних працівників з питань захисту прав дітей в умовах воєнного стану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Всесвітнього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>«Діти – дітям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я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ід до Дня Святого Миколая для 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управління житлово-комунального господарства та містобудування Глухівської міської ради на 2024 рік</w:t>
      </w:r>
    </w:p>
    <w:p>
      <w:pPr>
        <w:pStyle w:val="Normal"/>
        <w:jc w:val="center"/>
        <w:rPr>
          <w:color w:val="FF0000"/>
          <w:sz w:val="22"/>
          <w:szCs w:val="28"/>
          <w:lang w:val="uk-UA"/>
        </w:rPr>
      </w:pPr>
      <w:r>
        <w:rPr>
          <w:color w:val="FF0000"/>
          <w:sz w:val="22"/>
          <w:szCs w:val="28"/>
          <w:lang w:val="uk-UA"/>
        </w:rPr>
      </w:r>
    </w:p>
    <w:p>
      <w:pPr>
        <w:pStyle w:val="Normal"/>
        <w:jc w:val="center"/>
        <w:rPr>
          <w:color w:val="FF0000"/>
          <w:sz w:val="36"/>
          <w:szCs w:val="28"/>
          <w:lang w:val="uk-UA"/>
        </w:rPr>
      </w:pPr>
      <w:r>
        <w:rPr>
          <w:color w:val="FF0000"/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sz w:val="28"/>
          <w:szCs w:val="28"/>
          <w:lang w:val="uk-UA"/>
        </w:rPr>
        <w:t xml:space="preserve">управління                                              соціального захисту населення Глухівської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4 рік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uk-UA"/>
        </w:rPr>
      </w:pPr>
      <w:r>
        <w:rPr>
          <w:b/>
          <w:bCs/>
          <w:iCs/>
          <w:color w:val="FF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Заходи з нагоди 38-ї річниці Чорнобильської трагед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з нагоди Міжнародного Дня захисту ді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Заходи з нагоди Міжнародного дня осіб з інвалідністю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Вітання громадян, яким виповнюється 100 рок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</w:tbl>
    <w:p>
      <w:pPr>
        <w:pStyle w:val="Normal"/>
        <w:jc w:val="center"/>
        <w:rPr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FF0000"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pacing w:val="2"/>
          <w:sz w:val="28"/>
          <w:szCs w:val="2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FF0000"/>
          <w:sz w:val="26"/>
          <w:szCs w:val="26"/>
          <w:u w:val="single"/>
          <w:lang w:val="uk-UA"/>
        </w:rPr>
      </w:pPr>
      <w:r>
        <w:rPr>
          <w:b/>
          <w:bCs/>
          <w:i/>
          <w:iCs/>
          <w:color w:val="FF0000"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відділення соціальн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мунальної установи «Центр надання соціальних послу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ради» </w:t>
      </w:r>
      <w:r>
        <w:rPr>
          <w:b/>
          <w:iCs/>
          <w:sz w:val="28"/>
          <w:szCs w:val="28"/>
        </w:rPr>
        <w:t>на 202</w:t>
      </w:r>
      <w:r>
        <w:rPr>
          <w:b/>
          <w:iCs/>
          <w:sz w:val="28"/>
          <w:szCs w:val="28"/>
          <w:lang w:val="uk-UA"/>
        </w:rPr>
        <w:t>4</w:t>
      </w:r>
      <w:r>
        <w:rPr>
          <w:b/>
          <w:iCs/>
          <w:sz w:val="28"/>
          <w:szCs w:val="28"/>
        </w:rPr>
        <w:t xml:space="preserve"> рік</w:t>
      </w:r>
    </w:p>
    <w:p>
      <w:pPr>
        <w:pStyle w:val="TextBody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42"/>
        <w:gridCol w:w="198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</w:tr>
      <w:tr>
        <w:trPr>
          <w:trHeight w:val="3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«Статеве виховання молод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  «Обережно! Наркотик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іч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Акція «Ми – різні, ми – рів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кція «Разом подолаємо туберкульоз»             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ерезень</w:t>
            </w:r>
          </w:p>
        </w:tc>
      </w:tr>
      <w:tr>
        <w:trPr>
          <w:trHeight w:val="6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«Всі діти мають права – ти т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Родинне свято» присвячена Міжнародному  Дню сім`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5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ція «Палінню скажемо – ні»  з нагоди Міжнародного дня боротьби з тютюнокурі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равень</w:t>
            </w:r>
          </w:p>
        </w:tc>
      </w:tr>
      <w:tr>
        <w:trPr>
          <w:trHeight w:val="6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Від душі до душі» присвячена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ерв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Всесвітнь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п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оди</w:t>
            </w:r>
            <w:r>
              <w:rPr>
                <w:sz w:val="28"/>
                <w:szCs w:val="28"/>
              </w:rPr>
              <w:t xml:space="preserve">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рес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ія «Протидія торгівлі людьми»  присвячена  Європейському дню протидії торгівлі люд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</w:t>
            </w:r>
            <w:r>
              <w:rPr>
                <w:sz w:val="28"/>
                <w:szCs w:val="28"/>
              </w:rPr>
              <w:t>овт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ходи у рамках проведення Всеукраїнської акції «16 днів проти насильства в сім’ї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кція «Обережно СНІД» з нагоди Всесвітнього дня боротьби зі СНІ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Захід  для дітей соціально- незахищених категор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удень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TextBody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ind w:firstLine="5812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</w:t>
      </w:r>
      <w:r>
        <w:rPr>
          <w:b/>
          <w:bCs/>
          <w:iCs/>
          <w:sz w:val="28"/>
          <w:szCs w:val="28"/>
          <w:lang w:val="uk-UA"/>
        </w:rPr>
        <w:t xml:space="preserve">відділу молоді та спорту 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Глухівської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24 рік</w:t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577"/>
        <w:gridCol w:w="160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ind w:left="215" w:right="-38" w:hanging="21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обіг «Мир єднає Україн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sz w:val="28"/>
                <w:szCs w:val="28"/>
                <w:lang w:eastAsia="uk-UA"/>
              </w:rPr>
              <w:t>Конкурс  молодіжних проєктів «</w:t>
            </w:r>
            <w:r>
              <w:rPr>
                <w:sz w:val="28"/>
                <w:szCs w:val="28"/>
                <w:lang w:val="en-US" w:eastAsia="uk-UA"/>
              </w:rPr>
              <w:t>#</w:t>
            </w:r>
            <w:r>
              <w:rPr>
                <w:sz w:val="28"/>
                <w:szCs w:val="28"/>
                <w:lang w:eastAsia="uk-UA"/>
              </w:rPr>
              <w:t>ЧасДіяТ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uk-UA"/>
              </w:rPr>
              <w:t>C</w:t>
            </w:r>
            <w:r>
              <w:rPr>
                <w:sz w:val="28"/>
                <w:szCs w:val="28"/>
                <w:lang w:eastAsia="uk-UA"/>
              </w:rPr>
              <w:t>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іжний форум «Ініціатива моло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іжний форум «Ініціатива моло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ія симуляційних ігор «Свідом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>
          <w:trHeight w:val="2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8" w:leader="none"/>
              </w:tabs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ідкритий форум - «Поліція з молоддю»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міні-футболу серед ветеранів пам'яті В. Луц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бок Глухівської територіальної громади з ножового бою пам'яті захисника України Віталія Бережн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міста Глухова з шахів серед ветеран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50505"/>
                <w:sz w:val="28"/>
                <w:szCs w:val="28"/>
                <w:lang w:val="uk-UA"/>
              </w:rPr>
              <w:t>Турнір Глухівської міської територіальної громади з хоке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Кубок Глухівської міської територіальної громади з волейболу серед жі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шахів серед школяр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лодіжна акція «Сигатеру на дона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іжний форум «Ініціатива моло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лешмоб «Серця закоханих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ок Гетьманщини з кара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чемпіонат Глухівської міської територіальної громади з волейболу серед чоловіч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тенісу настільного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>
          <w:trHeight w:val="25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дитячому турнірі, присвяченому Всесвітньому дню настільного тені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ь збірнії команди Глухівської міської територіальної громади в чемпіонаті Сумської області з легкоатлетичного крос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чально-тренувальний збір по підготовці до чемпіонату Сумської області з легкоатлетичного крос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України з жиму лежач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чемпіонаті міста Суми з бок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</w:tr>
      <w:tr>
        <w:trPr>
          <w:trHeight w:val="2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Кубку Коропської громади з волейболу серед жі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України з лижних гонок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Сумської області з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в чемпіонаті України з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відкритому Кубку Сумської області з волейболу серед чоловіків, присвяченого Міжнародному дню волейбо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відкритому турнірі Шосткинської громади з волейболу серед чоловічих команд до Всесвітнього Дня волейбо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Кубку Коропської громади з волейболу серед жін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ий конкурс соціальної реклами  «Наше майбутнє – без шкідливих звич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лешмоб до Міжнародного дня захисту прав жінок «У військовому трен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Мультимедійний тиждень по кейсу «Кліп з нул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ажування молоді в органах місцевого самоврядуванн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ультимедійний тиждень по кейсу «Кліп з нул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турнірі Коропської громади з тенісу настільного пам'яті Ольги Овчаренк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Сумської області з футболу (перша ліг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стиваль "Тато, мама, я - спортивна сім'я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в обласному фестивалі "Тато, мама, я - спортивна сім'я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пам'яті капітана ЗСУ Євгена Ковальчука серед чоловіч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серед жіноч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з футболу Глухівської міської територіальної грома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шахів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шахів серед ветеранів пам'яті Л.Д. Подобєд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зкультурно-спортивні заходи за місцем проживання до Дня захисту діт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ість Глухівської міської територіальної громади з тенісу настільн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Ушу (саньшоу, ціньд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армрестлінгу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мпіонат Глухівської міської територіальної громади з пауерліфтинг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іжна акція до Дня вишиван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тиваль «UNFORMAT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мпіонат Глухівської міської територіальної громади з армліфтингу серед  учасників бойових ді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Глухівської міської територіальної громади з легкоатлетичного кросу серед учнів 5-6 клас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волейболу "Весна надії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тенісу настільного серед молод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нір Глухівської міської територіальної громади з тенісу настільного серед ветеранів, присвячений З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навчально- тренувального збору по підготовці до чемпіонату Сумської області з легкої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легкої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- 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турнірі з волейболу "Зірочка волейболу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ідкритому турнірі з тенісу настільного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навчально- тренувального збору по підготовці до відкритого чемпіонату Сумської області з бок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чемпіонаті України з військово-спортивних багатоборств пам’яті Героя України Валерія Чибінєєв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ідкритому чемпіонаті Сумської області з бокс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ому чемпіонаті та Кубку Сумської області з карат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Всеукраїнському чемпіонаті  з повітряної гімнастики та акробатик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пауерліфтингу та класичного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ушу (саньшоу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і проведення навчально-тренувального збору збірної команди Глухівської міської територіальної громади з біатлону по підготовці до чемпіонату Сумської області з біатлон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 Кубку ДЮФЛ Сумської області з футболу серед дитячо-юнацьких команд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>
          <w:trHeight w:val="2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нір Глухівської міської територіальної громади з шахів з нагоди Дня Державного Прапора України та Дня Незалежності Украї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нір Глухівської міської територіальної громади з кіберспорту з нагоди Міжнародного дня молод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змаганнях з бігу "Кочубеївські перегони"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ій першості Бахмацької територіальної громади з легкої атлети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ворення мура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стінописів на фізкультурно-спортивну тематику серед представників громадських організацій фізкультурно-спортивної спрямованості та закладів осві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у обласному турнірі з футболу серед ветеранів пам'яті В.Є. Жарк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у  змаганнях з легкої атлетики пам’яті спортсмена Сергія Проневича в м. Кролевец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шахів з нагоди Міжнародного Дня шах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збірної команди Глухівської міської територіальної громади у чемпіонаті Сумської області з літнього біатлон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чистості та фізкультурно-спортивні заходи з нагоди Дня трене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відкритій першості Новгород-Сіверської міської територіальної громади з футболу серед ветеран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- серп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шахів серед шахістів з рейтингом до 2300 (</w:t>
            </w:r>
            <w:r>
              <w:rPr>
                <w:color w:val="000000"/>
                <w:sz w:val="28"/>
                <w:szCs w:val="28"/>
              </w:rPr>
              <w:t>I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нг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моб «Я люблю Глухів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рочистості та фізкультурно-спортивні заходи з нагоди Дня  фізичної культури та спорту Україн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агання на лижоролерах пам'яті загиблого воїна Олександра Єрмол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Сумської області з футболу серед дитячо-юнацьких кома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Кубку України з пауерліфтин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Сумської області з боксу пам'яті Олександра Онищ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у  Кубку ГО "Сумська ТОВФСТ "Колос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хортинг фехтування пам'яті Ігоря Білевич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України з уш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шахів з нагоди Дня захисників та захисниць Украї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військово-спортивного багатоборства з нагоди Дня захисників та захисниць Украї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 Чемпіонаті ДЮФЛ Сумської област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ок Глухівської міської територіальної громади з легкоатлетичного кро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урнір Глухівської міської територіальної громади з волейболу серед військовослужбовці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критий турнір Глухівської міської територіальної громади з волейболу серед юнаків та дівча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чально-тренувальний збір по підготовці до обласних змаганнь з біатлону пам'яті Романа Звонк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збірної команди Глухівської міської територіальної громади у обласних змаганнях з біатлону пам'яті Романа Звонк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Творчий Міх» до Дня студен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ушу серед дорослих, юніорів та юнаків (ІІІ-І</w:t>
            </w:r>
            <w:r>
              <w:rPr>
                <w:color w:val="000000"/>
                <w:sz w:val="28"/>
                <w:szCs w:val="28"/>
              </w:rPr>
              <w:t>V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нг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бок Глухівської міської територіальної громади з ножового бою, присвячений пам'яті захисника України Віталія БЕРЕЖН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ь спортсменів Глухівської міської територіальної громади у чемпіонаті України з боксу серед молоді та жінок-молод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Глухівської міської територіальної громади</w:t>
              <w:br/>
              <w:t>з легкоатлетичного кросу  серед юнаків та дівчат (4-5 класи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критий турнір Глухівської міської територіальної громади з волейболу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збірної команди Глухівської міської територіальної громади у чемпіонаті України з карате серед молоді, кадетів, юніорів та доросли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итячих малюнків «Спорт очима діте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овий захід серед дітей дошкільного та молодшого шкільного віку до  Дня Святого Миколая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а естафета «Подарунки під ялинку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здвяний турнір Глухівської міської територіальної громади з шахі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здвяний турнір Глухівської міської територіальної громади з настільного теніс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ість Глухівської міської територіальної громади з лижних гонок (відкриття зимового сезону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акція «Новорічні вітання від активної молоді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акція «І навіть казка оживає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ові виступи відомих  спортсменів міста (громадських організацій, спортивних клубів та секцій ДЮСШ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йомство з юними чемпіонами»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7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культурно-спортивні та молодіжні заходи за місцем проживання (за окремим календарним плано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інформаційної компанії щодо здорового і безпечного способу життя та культури здоров’я серед молоді та дітей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майстер</w:t>
            </w:r>
            <w:r>
              <w:rPr>
                <w:sz w:val="28"/>
                <w:szCs w:val="28"/>
                <w:lang w:val="uk-UA" w:eastAsia="uk-UA"/>
              </w:rPr>
              <w:t>-</w:t>
            </w:r>
            <w:r>
              <w:rPr>
                <w:sz w:val="28"/>
                <w:szCs w:val="28"/>
                <w:lang w:eastAsia="uk-UA"/>
              </w:rPr>
              <w:t>класів</w:t>
            </w:r>
            <w:r>
              <w:rPr>
                <w:sz w:val="28"/>
                <w:szCs w:val="28"/>
                <w:lang w:val="uk-UA" w:eastAsia="uk-UA"/>
              </w:rPr>
              <w:t xml:space="preserve"> з неформальної осві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спільних заходів з громадськими молодіжними та дитячими організаціями грома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очка Зору: Студентський сезо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ерія симуляційних ігор «Свідом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гом рок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firstLine="2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ий онлайн проєкт «Дивись що вмію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8"/>
          <w:szCs w:val="28"/>
          <w:lang w:val="uk-UA"/>
        </w:rPr>
      </w:pPr>
      <w:r>
        <w:rPr>
          <w:b/>
          <w:bCs/>
          <w:iCs/>
          <w:color w:val="FF0000"/>
          <w:spacing w:val="2"/>
          <w:sz w:val="28"/>
          <w:szCs w:val="28"/>
          <w:lang w:val="uk-UA"/>
        </w:rPr>
      </w:r>
    </w:p>
    <w:p>
      <w:pPr>
        <w:pStyle w:val="Normal"/>
        <w:ind w:left="-709" w:hanging="0"/>
        <w:jc w:val="center"/>
        <w:rPr>
          <w:b/>
          <w:b/>
          <w:bCs/>
          <w:iCs/>
          <w:color w:val="FF0000"/>
          <w:spacing w:val="2"/>
          <w:sz w:val="24"/>
          <w:szCs w:val="28"/>
          <w:lang w:val="uk-UA"/>
        </w:rPr>
      </w:pPr>
      <w:r>
        <w:rPr>
          <w:b/>
          <w:bCs/>
          <w:iCs/>
          <w:color w:val="FF0000"/>
          <w:spacing w:val="2"/>
          <w:sz w:val="24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i/>
          <w:i/>
          <w:iCs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szCs w:val="26"/>
          <w:lang w:val="uk-UA"/>
        </w:rPr>
      </w:pPr>
      <w:r>
        <w:rPr>
          <w:b w:val="false"/>
          <w:i w:val="false"/>
          <w:color w:val="FF0000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ind w:firstLine="5812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на 2024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0"/>
        <w:gridCol w:w="24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</w:t>
            </w:r>
            <w:r>
              <w:rPr>
                <w:b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Єдна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ходи, присвячені Дню прикордонник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ітень 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оліцейського офіцера грома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журналіст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дільничного офіцера поліції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Української Державност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ходи, з нагоди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рятівн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Гідності і Свобод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оди з нагоди Дня працівників суд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pacing w:val="10"/>
          <w:sz w:val="28"/>
          <w:szCs w:val="28"/>
          <w:lang w:val="uk-UA"/>
        </w:rPr>
      </w:pPr>
      <w:r>
        <w:rPr>
          <w:b/>
          <w:bCs/>
          <w:color w:val="FF0000"/>
          <w:spacing w:val="10"/>
          <w:sz w:val="2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FF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spacing w:before="101" w:after="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14.12.2023 № 375</w:t>
      </w:r>
    </w:p>
    <w:p>
      <w:pPr>
        <w:pStyle w:val="Normal"/>
        <w:ind w:firstLine="5400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540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організаційн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Глухівської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24 рік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32"/>
          <w:szCs w:val="28"/>
          <w:lang w:val="uk-UA"/>
        </w:rPr>
      </w:pPr>
      <w:r>
        <w:rPr>
          <w:b/>
          <w:bCs/>
          <w:spacing w:val="10"/>
          <w:sz w:val="32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мін проведен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ідприємц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ліс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Всесвітньому Дню пош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сільського господа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lang w:val="ru-RU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600" w:after="30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8:44:00Z</dcterms:created>
  <dc:creator>ййй</dc:creator>
  <dc:description/>
  <cp:keywords/>
  <dc:language>en-US</dc:language>
  <cp:lastModifiedBy>Пользователь Windows</cp:lastModifiedBy>
  <cp:lastPrinted>2023-12-12T13:11:00Z</cp:lastPrinted>
  <dcterms:modified xsi:type="dcterms:W3CDTF">2023-12-20T08:48:00Z</dcterms:modified>
  <cp:revision>6</cp:revision>
  <dc:subject/>
  <dc:title/>
</cp:coreProperties>
</file>