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4.12.2023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365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sz w:val="28"/>
          <w:szCs w:val="28"/>
          <w:lang w:val="en-US"/>
        </w:rPr>
        <w:t>V</w:t>
      </w:r>
      <w:r>
        <w:rPr/>
        <w:t xml:space="preserve">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431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гр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дати  за рахунок коштів, передбачених у бюджеті по КПКВК 0813242, матеріальну допомогу членам добровольчого формування Глухівської територіальної громади №1 за листопад 2023 р.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431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’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дати  за рахунок коштів, передбачених у бюджеті по КПКВК 0813242, матеріальну допомогу членам добровольчого формування Глухівської територіальної громади №1 за грудень 2023 р.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431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’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49:00Z</dcterms:created>
  <dc:creator>Admin</dc:creator>
  <dc:description/>
  <cp:keywords/>
  <dc:language>en-US</dc:language>
  <cp:lastModifiedBy>Sekretar</cp:lastModifiedBy>
  <cp:lastPrinted>2023-12-08T15:54:00Z</cp:lastPrinted>
  <dcterms:modified xsi:type="dcterms:W3CDTF">2023-12-19T06:49:00Z</dcterms:modified>
  <cp:revision>3</cp:revision>
  <dc:subject/>
  <dc:title> </dc:title>
</cp:coreProperties>
</file>