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6.11.2023                                                 м. Глухів                             № 336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10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Дрогальчука Віталія Василь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Дрогальчук Тамари Володимирівни від 24.10.2023 щодо розміщення на Дошці Пам’яті «Герої нашої громади» фотопортрету  військового Дрогальчука Віталія Василь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Дрогальчука Віталія Васильовича (23.05.1981-05.10.2023), який 05.10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54:00Z</dcterms:created>
  <dc:creator>контора</dc:creator>
  <dc:description/>
  <cp:keywords/>
  <dc:language>en-US</dc:language>
  <cp:lastModifiedBy>Пользователь Windows</cp:lastModifiedBy>
  <cp:lastPrinted>2023-11-10T10:59:00Z</cp:lastPrinted>
  <dcterms:modified xsi:type="dcterms:W3CDTF">2023-11-21T14:54:00Z</dcterms:modified>
  <cp:revision>2</cp:revision>
  <dc:subject/>
  <dc:title>ГЛУХІВСЬКА МІСЬКА РАДА СУМСЬКОЇ ОБЛАСТІ</dc:title>
</cp:coreProperties>
</file>