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3879791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_16.11.2023__  </w:t>
        <w:tab/>
        <w:tab/>
        <w:tab/>
        <w:tab/>
        <w:t>м. Глухів</w:t>
        <w:tab/>
        <w:tab/>
        <w:t xml:space="preserve">         № _322_</w:t>
      </w:r>
    </w:p>
    <w:p>
      <w:pPr>
        <w:pStyle w:val="Normal"/>
        <w:rPr>
          <w:b/>
          <w:b/>
          <w:bCs/>
          <w:iCs/>
          <w:color w:val="000000"/>
          <w:sz w:val="20"/>
          <w:szCs w:val="20"/>
          <w:u w:val="single"/>
        </w:rPr>
      </w:pPr>
      <w:r>
        <w:rPr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>Про влаштування дітей-сиріт на повне державне утримання та призначення їм державного опікуна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влаштування малолітніх дітей-сиріт до комунального закладу Сумської обласної ради – Штепівський навчально-реабілітаційний центр</w:t>
      </w:r>
      <w:r>
        <w:rPr>
          <w:b/>
          <w:bCs/>
        </w:rPr>
        <w:t xml:space="preserve"> </w:t>
      </w:r>
      <w:r>
        <w:rPr>
          <w:bCs/>
        </w:rPr>
        <w:t>на повне державне утримання</w:t>
      </w:r>
      <w:r>
        <w:rPr/>
        <w:t xml:space="preserve"> та </w:t>
      </w:r>
      <w:r>
        <w:rPr>
          <w:bCs/>
        </w:rPr>
        <w:t>призначення їм державного опікуна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/>
        <w:t>Влаштувати дитину-сироту ХХХХХ ХХХХХ ХХХХХ, ХХХХХ року народження, до комунального закладу Сумської обласної ради – Штепівський навчально-реабілітаційний центр на повне державне утримання до закінчення терміну здобуття освіт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/>
        <w:t>Влаштувати дитину-сироту ХХХХХ ХХХХХ ХХХХХ, ХХХХХ року народження, до комунального закладу Сумської обласної ради – Штепівський навчально-реабілітаційний центр на повне державне утримання до закінчення терміну здобуття освіт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/>
        <w:t>Призначити виконуючого обов’язки директора комунального закладу Сумської обласної ради – Штепівський навчально-реабілітаційний центр Харченка Віктора Павловича державним опікуном малолітніх ХХХХХ ХХХХХ ХХХХХ, ХХХХХ року народження, та ХХХХХ ХХХХХ ХХХХХ, ХХХХХ року народження.</w:t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Customfontstyle">
    <w:name w:val="customfontstyle"/>
    <w:qFormat/>
    <w:rPr/>
  </w:style>
  <w:style w:type="character" w:styleId="Rvts9">
    <w:name w:val="rvts9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6:00Z</dcterms:created>
  <dc:creator>Контора</dc:creator>
  <dc:description/>
  <dc:language>en-US</dc:language>
  <cp:lastModifiedBy>Контора</cp:lastModifiedBy>
  <cp:lastPrinted>2023-11-09T14:56:00Z</cp:lastPrinted>
  <dcterms:modified xsi:type="dcterms:W3CDTF">2023-11-22T13:17:00Z</dcterms:modified>
  <cp:revision>3</cp:revision>
  <dc:subject/>
  <dc:title/>
</cp:coreProperties>
</file>