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4253" w:leader="none"/>
          <w:tab w:val="right" w:pos="8385" w:leader="none"/>
        </w:tabs>
        <w:autoSpaceDE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.11.2023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30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цільову Програму поховання померлих одиноких громадян Глухівської міської ради на </w:t>
      </w:r>
    </w:p>
    <w:p>
      <w:pPr>
        <w:pStyle w:val="Normal"/>
        <w:ind w:right="5215" w:hanging="0"/>
        <w:jc w:val="both"/>
        <w:rPr/>
      </w:pPr>
      <w:r>
        <w:rPr>
          <w:b/>
          <w:sz w:val="28"/>
          <w:szCs w:val="28"/>
          <w:lang w:val="uk-UA"/>
        </w:rPr>
        <w:t>2024-202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Глухівської міської ради Кулініч Л.П. про цільову Програму поховання померлих одиноких громадян Глухівської міської ради на 2024-2028 роки, відповідно до статті 16 Закону України «Про поховання та похоронну справу», </w:t>
      </w:r>
      <w:r>
        <w:rPr>
          <w:sz w:val="28"/>
          <w:szCs w:val="28"/>
          <w:highlight w:val="white"/>
          <w:lang w:val="uk-UA"/>
        </w:rPr>
        <w:t xml:space="preserve">відповідно до статті 91 Бюджетного кодексу України, </w:t>
      </w:r>
      <w:r>
        <w:rPr>
          <w:sz w:val="28"/>
          <w:szCs w:val="28"/>
          <w:lang w:val="uk-UA"/>
        </w:rPr>
        <w:t xml:space="preserve">керуючись 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цільової Програми поховання померлих одиноких громадян Глухівської міської ради на 2024-2028 роки (додається) і винести його на розгляд міської рад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Організацію виконання цього рішення покласти на управління житлово-комунального господарства та містобудування Глухівської міської ради (начальник - Кулініч Л.П.), а контроль -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Надія ВАЙЛ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1.1202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09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Цільова Програ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оховання померлих одиноких громадян Глухівської міської ради </w:t>
        <w:br/>
        <w:t>на 2024-2028 ро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цільов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ховання померлих одиноких громадян Глухівської міської ради </w:t>
        <w:br/>
        <w:t xml:space="preserve">на 2024-2028 роки </w:t>
        <w:br/>
        <w:t>(далі –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97"/>
        <w:gridCol w:w="5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міського голови від 07.11.2023 № 117 - ОД «Про розробку проєкту цільової Програми поховання померлих одиноких громадян Глухівської міської ради на 2024-2028 ро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, організації та підприємства міста в сфері ритуаль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-2028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лухівської міської 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, тис. гр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за роками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5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6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7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8 рік – 60,0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визначає порядок використання коштів, виділених з бюджету Глухівської міської територіальної громади (надалі – бюджет громади) на поховання померлих одиноких громадян, осіб без певного місця проживання, громадян, від поховання яких відмовилися рідні, знайдених невпізнаних трупів (далі – Померлих) відповідно до Закону України „Про поховання та похоронну справу”, Державних санітарних правил та норм „Гігієнічні вимоги щодо облаштування і утримання кладовищ в населених пунктах України” ДСанПіН 2.2.2.028-99, Порядку утримання кладовищ та функціонування місць поховань у м. Глухові, затвердженого рішенням міської ради від 05.04.2012 № 35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16 Закону України „Про поховання та похоронну справу” поховання Померлих здійснюється за рахунок коштів бюджету громади. 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році було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випадки виявлення Померлих, в </w:t>
      </w:r>
      <w:r>
        <w:rPr>
          <w:sz w:val="28"/>
          <w:szCs w:val="28"/>
        </w:rPr>
        <w:t>2022</w:t>
      </w:r>
      <w:r>
        <w:rPr>
          <w:sz w:val="28"/>
          <w:szCs w:val="28"/>
          <w:lang w:val="uk-UA"/>
        </w:rPr>
        <w:t xml:space="preserve"> році – 2, а в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 xml:space="preserve">3 році – 5, з подальшим їх похованням. 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0"/>
        </w:numPr>
        <w:ind w:firstLine="539"/>
        <w:outlineLvl w:val="1"/>
        <w:rPr>
          <w:szCs w:val="28"/>
        </w:rPr>
      </w:pPr>
      <w:r>
        <w:rPr>
          <w:szCs w:val="28"/>
        </w:rPr>
        <w:t>3. Визначення мети Програми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: поховання Померлих відповідно до чинного законодавства у разі виявлення/знаходження останніх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им шляхом розв’язання проблеми є планування видатків з бюджету громади на випадок необхідності поховання Померлих. Порядок поховання Померлих здійснюється у відповідності до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забезпечується за рахунок коштів, передбачених у бюджеті громади в сумі 300 000,00 грн на час дії Програми, по 60 000,00 грн п’ять років поспіль, виходячи з розрахунку витрат на одне поховання до 5000 грн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конуватиметься в один етап, у разі необхідності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 та очікувані результат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забезпечення поховання Померлих на випадок їх поя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ходи: організація поховання Померл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розрахунку витрат на одне поховання до 5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: гарантування належного поховання Померлих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йне ставлення до тіла Померлого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випадкам не поховання Померлих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виконання Програми покладається на заступника міського голови з питань діяльності виконавчих органів міської ради Галустяна В.Е. Контроль здійснюється постійною комісіє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, якій управління житлово-комунального господарства та містобудування міської ради щороку до 02 лютого року, наступного за звітним, звітує про хід виконання Програми.</w:t>
      </w:r>
    </w:p>
    <w:p>
      <w:pPr>
        <w:pStyle w:val="Normal"/>
        <w:ind w:firstLine="72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2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Маріанна ВАСИЛЬ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45:00Z</dcterms:created>
  <dc:creator>Admin</dc:creator>
  <dc:description/>
  <cp:keywords/>
  <dc:language>en-US</dc:language>
  <cp:lastModifiedBy>Admin</cp:lastModifiedBy>
  <cp:lastPrinted>2023-11-07T11:39:00Z</cp:lastPrinted>
  <dcterms:modified xsi:type="dcterms:W3CDTF">2023-11-22T07:34:00Z</dcterms:modified>
  <cp:revision>36</cp:revision>
  <dc:subject/>
  <dc:title> </dc:title>
</cp:coreProperties>
</file>