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2.10.2023                                                 м. Глухів                             № 296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фотопортрету   Гречаника О.М.</w:t>
      </w:r>
    </w:p>
    <w:p>
      <w:pPr>
        <w:pStyle w:val="Normal"/>
        <w:ind w:right="62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Розглянувши звернення Гречаник С. В., дружини загиблого, щодо розміщення на  Дошці   Пам’яті  «Герої  нашої  громади»  фотопортрету  командира відділення 34 державного пожежно-рятувального поста 2 державного пожежно-рятувального загону Головного управління Державної служби України з надзвичайних ситуацій у Сумській області рядового служби цивільного захисту Гречаника Олексія Михайлови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05.10.202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командира відділення 34 державного пожежно-рятувального поста 2 державного пожежно-рятувального загону Головного управління Державної служби України з надзвичайних ситуацій у Сумській області рядового служби цивільного захисту Гречаника Олексія Михайловича</w:t>
      </w:r>
      <w:r>
        <w:rPr>
          <w:color w:val="FF0000"/>
          <w:sz w:val="28"/>
          <w:szCs w:val="28"/>
        </w:rPr>
        <w:t xml:space="preserve"> </w:t>
      </w:r>
      <w:r>
        <w:rPr>
          <w:color w:val="050505"/>
          <w:sz w:val="28"/>
          <w:szCs w:val="28"/>
          <w:shd w:fill="FFFFFF" w:val="clear"/>
        </w:rPr>
        <w:t>(31.03.1993 – 24.02.2022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2:00Z</dcterms:created>
  <dc:creator>контора</dc:creator>
  <dc:description/>
  <cp:keywords/>
  <dc:language>en-US</dc:language>
  <cp:lastModifiedBy>Пользователь Windows</cp:lastModifiedBy>
  <cp:lastPrinted>2023-10-10T09:13:00Z</cp:lastPrinted>
  <dcterms:modified xsi:type="dcterms:W3CDTF">2023-10-13T11:02:00Z</dcterms:modified>
  <cp:revision>2</cp:revision>
  <dc:subject/>
  <dc:title>ГЛУХІВСЬКА МІСЬКА РАДА СУМСЬКОЇ ОБЛАСТІ</dc:title>
</cp:coreProperties>
</file>