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587184358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2.10.2023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272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, ХХХХХ, ХХХХХ, ХХХХХ, ХХХХХ, ХХХХХ, ХХХХХ, ХХХХХ, ХХХХХ, ХХХХХ, ХХХХХ, ХХХХХ, ХХХХХ, ХХХХХ,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0 жовтня 2023 року №1, </w:t>
      </w:r>
      <w:r>
        <w:rPr>
          <w:sz w:val="26"/>
          <w:szCs w:val="26"/>
        </w:rPr>
        <w:t>керуючись підпунктом 6 пункту 3, пунктами 5,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95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98"/>
        <w:gridCol w:w="5287"/>
        <w:gridCol w:w="207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61036, видане виконавчим комітетом Шалигинської селищної ради Глухівського району Сумської області; довідка про взяття на облік внутрішньо переміщеної особи від 06.06.2022 №5925-50017136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74741, видане виконавчим комітетом Шалигинської селищної ради Глухівського району Сумської області; довідка про взяття на облік внутрішньо переміщеної особи від 06.06.2022 №5925-50017137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95672, видане виконавчим комітетом Чернівської сільської ради Глухівського району Сумської області; довідка про взяття на облік внутрішньо переміщеної особи від 13.06.2023 №5925-50028132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129918, видане виконавчим комітетом Чернівської сільської ради Глухівського району Сумської області; довідка про взяття на облік внутрішньо переміщеної особи від 13.06.2023 №5925-50028132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231822, видане Глухівським міськрайонним відділом ДРАЦС Головного територіального управління юстиції у Сумській області; довідка про взяття на облік внутрішньо переміщеної особи від 13.06.2023 №5925-50028132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КЕ №005759, видане відділом РАЦС Чорнухинського районного управління юстиції Полтавської області; довідка про взяття на облік внутрішньо переміщеної особи від 12.05.2023 №5925-50027579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155864, видане виконавчим комітетом Уланівської сільської ради Глухівського району Сумської області; довідка про взяття на облік внутрішньо переміщеної особи від 21.11.2022 №5925-50023455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145524, видане Жовтневим відділом РАЦС Луганського міського управління юстиції; довідка про взяття на облік внутрішньо переміщеної особи від 20.01.2023 №5925-50025230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 195217, видане відділом ДРАЦС по Глухівському району Глухівського міськрайонного управління юстиції у Сумській області; довідка про взяття на облік внутрішньо переміщеної особи від 20.01.2023 №5925-5002523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084900, видане виконавчим комітетом Привільської сільської ради Глухівського району Сумської області; довідка про взяття на облік внутрішньо переміщеної особи від 22.12.2022 №5925-50024617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052298, видане виконавчим комітетом Привільської сільської ради Глухівського району Сумської області; довідка про взяття на облік внутрішньо переміщеної особи від 22.12.2022 №5925-50024617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1D1D1B"/>
                <w:shd w:fill="FFFFFF" w:val="clear"/>
              </w:rPr>
              <w:t>свідоцтво про народження І-БП №017811, видане відділом РАЦС Глухівського міськрайонного управління юстиції Сумської області</w:t>
            </w:r>
            <w:r>
              <w:rPr/>
              <w:t>; довідка про взяття на облік внутрішньо переміщеної особи від 23.08.2023 №5925-500292281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/>
              <w:t>свідоцтво про народження І-БП №146805, видане виконавчим комітетом Червоненської селищної ради Глухівського району Сумської області; довідка про взяття на облік внутрішньо переміщеної особи від 06.10.2022 №5925-50022145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>
                <w:color w:val="1D1D1B"/>
                <w:shd w:fill="FFFFFF" w:val="clear"/>
              </w:rPr>
              <w:t>свідоцтво про народження І-БП №236811, видане Глухівським міськрайонним відділом ДРАЦС Головного територіального управління юстиції у Сумській області; довідка про взяття на облік внутрішньо переміщеної особи від 03.10.2023 №5925-75013348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буд. ХХ, кв.Х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104134, видане виконавчим комітетом Сварківської сільської ради Глухівського району Сумської області; довідка про взяття на облік внутрішньо переміщеної особи від 11.05.2023 №5925-5002755687</w:t>
            </w:r>
          </w:p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>
                <w:color w:val="1D1D1B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/>
              <w:t>свідоцтво про народження І-БП №263901, видане виконавчим комітетом Дружбівської міської ради Ямпільського району Сумської області; довідка про взяття на облік внутрішньо переміщеної особи від 12.09.2023 №5925-75017109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ХХХХХ ХХХХХ, ХХХХХ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/>
              <w:t>свідоцтво про народження І-БП №284504, видане Дружбівською міською радою Шосткинського району Сумської області; довідка про взяття на облік внутрішньо переміщеної особи від 12.09.2023 №5925-75017109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ХХ, кв.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відоцтво про народження І-БП №284952, видане виконавчим комітетом Есманьської селищної ради Глухівського району Сумської області; довідка про взяття на облік внутрішньо переміщеної особи від 21.11.2022 №5925-5002345545</w:t>
            </w:r>
          </w:p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>
                <w:color w:val="1D1D1B"/>
                <w:shd w:fill="FFFFFF" w:val="cle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>
                <w:color w:val="1D1D1B"/>
                <w:shd w:fill="FFFFFF" w:val="clear"/>
              </w:rPr>
              <w:t>свідоцтво про народження І-БП №173153, видане виконавчим комітетом Чернівської сільської ради Глухівського району Сумської області; довідка про взяття на облік внутрішньо переміщеної особи від 22.08.2022 №5925-50020306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Глухів, 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>
                <w:color w:val="1D1D1B"/>
                <w:shd w:fill="FFFFFF" w:val="clear"/>
              </w:rPr>
              <w:t>свідоцтво про народження І-БП №101663, видане відділом РАЦС по місту Глухову Глухівського міськрайонного управління юстиції Сумської області; довідка про взяття на облік внутрішньо переміщеної особи від 13.02.2023 №5925-50025719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буд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right="-62" w:hanging="70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ХХХХХ ХХХХХ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1D1D1B"/>
                <w:shd w:fill="FFFFFF" w:val="clear"/>
              </w:rPr>
            </w:pPr>
            <w:r>
              <w:rPr>
                <w:color w:val="1D1D1B"/>
                <w:shd w:fill="FFFFFF" w:val="clear"/>
              </w:rPr>
              <w:t>свідоцтво про народження І-БП №133384, видане виконавчим комітетом Білокопитівської сільської ради Глухівського району Сумської області; довідка про взяття на облік внутрішньо переміщеної особи від 09.12.2022 №5925-50023815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6"/>
                <w:szCs w:val="26"/>
              </w:rPr>
              <w:t>вул. ХХХХХ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Х</w:t>
            </w:r>
          </w:p>
        </w:tc>
      </w:tr>
    </w:tbl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/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9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6"/>
      <w:szCs w:val="2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53:00Z</dcterms:created>
  <dc:creator>Контора</dc:creator>
  <dc:description/>
  <dc:language>en-US</dc:language>
  <cp:lastModifiedBy>Контора</cp:lastModifiedBy>
  <cp:lastPrinted>2023-10-10T16:20:00Z</cp:lastPrinted>
  <dcterms:modified xsi:type="dcterms:W3CDTF">2023-10-16T06:05:00Z</dcterms:modified>
  <cp:revision>4</cp:revision>
  <dc:subject/>
  <dc:title/>
</cp:coreProperties>
</file>