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02958817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2.10.2023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27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опі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Розглянувши подання начальника служби у справах дітей Глухівської міської ради Галушки І.Ю. про припинення опіки у зв’язку з передачею дитини усиновлювачу, керуючись пунктом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пинити опіку над малолітнім ХХХХХ ХХХХХ ХХХХХ, ХХХХХ року народження, у зв’язку з передачею дитини усиновлювачу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ло чинність, рішення виконавчого комітету Глухівської міської ради </w:t>
      </w:r>
      <w:r>
        <w:rPr>
          <w:sz w:val="28"/>
          <w:szCs w:val="28"/>
        </w:rPr>
        <w:t xml:space="preserve">від 16.02.2023 №54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Normal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5:00Z</dcterms:created>
  <dc:creator>Контора</dc:creator>
  <dc:description/>
  <dc:language>en-US</dc:language>
  <cp:lastModifiedBy>Контора</cp:lastModifiedBy>
  <cp:lastPrinted>2023-10-04T13:36:00Z</cp:lastPrinted>
  <dcterms:modified xsi:type="dcterms:W3CDTF">2023-10-16T05:46:00Z</dcterms:modified>
  <cp:revision>3</cp:revision>
  <dc:subject/>
  <dc:title/>
</cp:coreProperties>
</file>