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1301674689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21.09.2023_</w:t>
      </w:r>
      <w:r>
        <w:rPr>
          <w:sz w:val="24"/>
          <w:szCs w:val="24"/>
        </w:rPr>
        <w:tab/>
        <w:tab/>
        <w:tab/>
        <w:tab/>
        <w:t xml:space="preserve">м. Глухів </w:t>
        <w:tab/>
        <w:tab/>
        <w:tab/>
        <w:t xml:space="preserve">№ </w:t>
      </w:r>
      <w:r>
        <w:rPr/>
        <w:t>__261__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/>
      </w:pPr>
      <w:r>
        <w:rPr>
          <w:b/>
          <w:bCs/>
          <w:iCs/>
          <w:sz w:val="26"/>
          <w:szCs w:val="26"/>
        </w:rPr>
        <w:t>Про надання статусу дитини, яка постраждала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внаслідок воєнних дій та збройних конфліктів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озглянувши заяви громадян ХХХХХ, ХХХХХ., ХХХХХ., ХХХХХ, ХХХХХ. про надання їх дітям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 xml:space="preserve">враховуючи рішення комісії з питань захисту прав дитини від 15 вересня 2023 року №2, </w:t>
      </w:r>
      <w:r>
        <w:rPr>
          <w:sz w:val="26"/>
          <w:szCs w:val="26"/>
        </w:rPr>
        <w:t>керуючись підпунктом 6 пункту 3, пунктами 5,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</w:t>
      </w:r>
      <w:r>
        <w:rPr>
          <w:color w:val="000000"/>
          <w:sz w:val="26"/>
          <w:szCs w:val="26"/>
        </w:rPr>
        <w:t xml:space="preserve">Про затвердження Порядку </w:t>
      </w:r>
      <w:r>
        <w:rPr>
          <w:sz w:val="26"/>
          <w:szCs w:val="26"/>
        </w:rPr>
        <w:t xml:space="preserve">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, статтею 30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 xml:space="preserve">виконавчий комітет міської ради </w:t>
      </w:r>
      <w:r>
        <w:rPr>
          <w:b/>
          <w:bCs/>
          <w:sz w:val="26"/>
          <w:szCs w:val="26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-2" w:firstLine="709"/>
        <w:jc w:val="both"/>
        <w:rPr/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/>
        <w:t>, внаслідок загибелі одного з батькі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5294"/>
        <w:gridCol w:w="193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, ім‛я, по батькові дитини,</w:t>
            </w:r>
          </w:p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ата народження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кументи, що підтверджують статус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6" w:right="-62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 xml:space="preserve">ХХХХХ ХХХХХ ХХХХХ, 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ідділом РАЦС по місту Глухову Глухівського міськрайонного управління юстиції Сумської області; свідоцтво про смерть батька ХХХХХ, видане Глухівським відділом ДРАЦС у Шосткинському районі Сумської області Східного міжрегіонального управління Міністерства юстиції; сповіщення сім’ї №72, видане Шосткинським районним ТЦКСП від 27.02.2023 № 1/56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 xml:space="preserve">ХХХХХ ХХХХХ ХХХХХ, 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ідоцтво про народження ХХХХХ, видане відділом РАЦС по місту Глухову Глухівського міськрайонного управління юстиції Сумської області, свідоцтво про смерть батька ХХХХХ, видане Глухівським відділом ДРАЦС у Шосткинському районі Сумської області Східного міжрегіонального управління Міністерства юстиції; сповіщення сім’ї №72, видане Шосткинським районним ТЦКСП від 27.02.2023 № 1/56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ХХ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-595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внутрішнього переміщення, як наслідок залишення свого місця проживання/ перебування у результаті або з метою уникнення негативних наслідків збройного конфлікт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934"/>
        <w:gridCol w:w="5362"/>
        <w:gridCol w:w="1935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свідоцтво про народження ХХХХХ, видане Студеноцькою сільською радою Глухівського району Сумської області; довідка про взяття на облік внутрішньо переміщеної особи від 18.08.2022 №5925-500202412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Глухів, 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, кв. Х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свідоцтво про народження ХХХХХ, видане Студеноцькою сільською радою Глухівського району Сумської області; довідка про взяття на облік внутрішньо переміщеної особи від 16.06.2022 №5925-750125048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Глухів, 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, кв. Х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ідоцтво про народження ХХХХХ, видане Студеноцькою сільською радою Глухівського району Сумської області; довідка про взяття на облік внутрішньо переміщеної особи від 23.06.2022 №5925-500178703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Глухів, </w:t>
            </w:r>
          </w:p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>вул. ХХХХХ, буд. 30, кв.1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 xml:space="preserve">, що зазнала психологічного насильства внаслідок </w:t>
      </w:r>
      <w:r>
        <w:rPr/>
        <w:t>її  перебування в умовах воєнних дій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934"/>
        <w:gridCol w:w="5362"/>
        <w:gridCol w:w="1935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2" w:hanging="0"/>
              <w:jc w:val="center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142"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ХХХХХ, видане Зарічним відділом ДРАЦС Сумського міського управління юстиції; свідоцтво про смерть ХХХХХ, видане відділом ДРАЦС у Шосткинському районі Сумської області Східного міжрегіонального управління Міністерства юстиції; посвідчення члена сім’ї військовослужбовця, який загинув під час проходження військової служби серія ХХХХХ від 16.08.2023, висновок оцінки потреб від 30.08.2023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>вул. ХХХХХ буд. ХХ, кв.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6"/>
      <w:szCs w:val="26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1:15:00Z</dcterms:created>
  <dc:creator>Контора</dc:creator>
  <dc:description/>
  <dc:language>en-US</dc:language>
  <cp:lastModifiedBy>Контора</cp:lastModifiedBy>
  <cp:lastPrinted>2023-09-18T16:30:00Z</cp:lastPrinted>
  <dcterms:modified xsi:type="dcterms:W3CDTF">2023-09-25T11:20:00Z</dcterms:modified>
  <cp:revision>4</cp:revision>
  <dc:subject/>
  <dc:title/>
</cp:coreProperties>
</file>