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1.09.202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№ 24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Комплексної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ської програми «Здоров’я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лухівчан» на 2020-2024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щодо необхідності внесення змін з метою раціонального перерозподілу коштів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Комплексної міської програми «Здоров’я глухівчан» на 2020-2024 роки, затвердженої рішенням Глухівської міської ради від 03.04.2020 № 410 (зі змінами)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пункт 5 додатку «Напрями діяльності та заходи Комплексної міської програми «Здоров’я глухівчан» на 2020-2024 роки» до Програми у новій редакції (додаєть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6:00Z</dcterms:created>
  <dc:creator>Олена</dc:creator>
  <dc:description/>
  <cp:keywords/>
  <dc:language>en-US</dc:language>
  <cp:lastModifiedBy>Пользователь</cp:lastModifiedBy>
  <cp:lastPrinted>2023-09-13T11:13:00Z</cp:lastPrinted>
  <dcterms:modified xsi:type="dcterms:W3CDTF">2023-10-03T07:47:00Z</dcterms:modified>
  <cp:revision>3</cp:revision>
  <dc:subject/>
  <dc:title>ПРОЕКТ</dc:title>
</cp:coreProperties>
</file>