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879572363" r:id="rId2"/>
        </w:objec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1.09.2023</w:t>
      </w:r>
      <w:r>
        <w:rPr>
          <w:bCs/>
          <w:sz w:val="28"/>
          <w:szCs w:val="28"/>
        </w:rPr>
        <w:t xml:space="preserve">                                         м. Глухів                                № </w:t>
      </w:r>
      <w:r>
        <w:rPr>
          <w:bCs/>
          <w:sz w:val="28"/>
          <w:szCs w:val="28"/>
          <w:u w:val="single"/>
        </w:rPr>
        <w:t xml:space="preserve">246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Heading1"/>
        <w:ind w:right="-14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благоустрі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кверу Д. Бортнянського та М. Березовського в м. Гл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осткинського району Сум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Heading1"/>
        <w:ind w:right="-14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Розглянувши подання начальника відділу містобудування та архітектури Глухівської міської ради Хренова О.О. про </w:t>
      </w:r>
      <w:r>
        <w:rPr>
          <w:bCs/>
          <w:sz w:val="28"/>
          <w:szCs w:val="28"/>
        </w:rPr>
        <w:t>благоустрій Скверу                               Д. Бортнянського та М. Березовського в м. Глухів Шосткинського району Сумської області</w:t>
      </w:r>
      <w:r>
        <w:rPr>
          <w:sz w:val="28"/>
          <w:szCs w:val="28"/>
        </w:rPr>
        <w:t xml:space="preserve">, заяви фізичної особи - підприємця Копилової С.Ю., враховуючи додаткову угоду до договору З/К- 2011 від 27.04.2011 про виконання робіт з утримання та розвитку об'єкта благоустрою, витяг з Державного реєстру речових прав на нерухоме майно про реєстрацію права власності від 17.09.2013 індексний номер 9527511, рішення Глухівської міської ради від 21.12.2012 №512 «Про надання земельних ділянок у користування», відповідно до ескізного проєкту благоустрою </w:t>
      </w:r>
      <w:r>
        <w:rPr>
          <w:bCs/>
          <w:sz w:val="28"/>
          <w:szCs w:val="28"/>
        </w:rPr>
        <w:t>Скверу Д. Бортнянського та М. Березовського в м. Глухів</w:t>
      </w:r>
      <w:r>
        <w:rPr>
          <w:sz w:val="28"/>
          <w:szCs w:val="28"/>
        </w:rPr>
        <w:t xml:space="preserve"> погодженого Національним заповідником «Глухів» та головою Державної служби з питань національної культурної спадщини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Дозволити встановлення двох тимчасових споруд 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квері                     Д. Бортнянського та М. Березовського (</w:t>
      </w:r>
      <w:r>
        <w:rPr>
          <w:rFonts w:cs="Times New Roman" w:ascii="Times New Roman" w:hAnsi="Times New Roman"/>
          <w:sz w:val="28"/>
          <w:szCs w:val="28"/>
          <w:lang w:val="uk-UA"/>
        </w:rPr>
        <w:t>зі сторони площі Рудченк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                вул. Терещенків)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дповід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скізного проєкту благоустро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кверу             Д. Бортнянського та М. Березовського в м. Глухів Шосткинського району Сумської області, за умов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- влаштування твердого покриття (близько 300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) зі сторони                      вулиці Терещенк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 перенесення 7 лавок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фарбування та встановлення урн для смітт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 разі невиконання даних умов, дозвіл анулюється автоматичн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FR2"/>
        <w:tabs>
          <w:tab w:val="left" w:pos="709" w:leader="none"/>
        </w:tabs>
        <w:spacing w:lineRule="auto" w:line="240"/>
        <w:ind w:left="0" w:right="-1" w:firstLine="567"/>
        <w:jc w:val="both"/>
        <w:rPr/>
      </w:pPr>
      <w:r>
        <w:rPr>
          <w:sz w:val="28"/>
          <w:szCs w:val="28"/>
        </w:rPr>
        <w:tab/>
        <w:t>2. Організацію виконання цього рішення покласти на відділ містобудування та архітектури Глухівської міської ради (начальник -       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  Надія В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2:22:00Z</dcterms:created>
  <dc:creator>Люба</dc:creator>
  <dc:description/>
  <cp:keywords/>
  <dc:language>en-US</dc:language>
  <cp:lastModifiedBy>Work</cp:lastModifiedBy>
  <cp:lastPrinted>2023-09-12T09:44:00Z</cp:lastPrinted>
  <dcterms:modified xsi:type="dcterms:W3CDTF">2023-09-13T11:58:00Z</dcterms:modified>
  <cp:revision>5</cp:revision>
  <dc:subject/>
  <dc:title/>
</cp:coreProperties>
</file>