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150381229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17.08.2023</w:t>
      </w:r>
      <w:r>
        <w:rPr>
          <w:color w:val="000000"/>
        </w:rPr>
        <w:t xml:space="preserve">_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30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 xml:space="preserve">дозвіл громадянці ХХХХХХХ в межах повноважень, визначених законодавством України, діяти від імені та в інтересах малолітньої ХХХХ, ХХХ року народження, та неповнолітнього ХХХХ, 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 (загальною площею 58.6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 Х по вул. ХХХ, місто Глухів,</w:t>
      </w:r>
      <w:r>
        <w:rPr>
          <w:spacing w:val="2"/>
          <w:sz w:val="26"/>
          <w:szCs w:val="26"/>
        </w:rPr>
        <w:t xml:space="preserve"> Шосткинський район, Сумська область, так як </w:t>
      </w:r>
      <w:r>
        <w:rPr>
          <w:sz w:val="26"/>
          <w:szCs w:val="26"/>
        </w:rPr>
        <w:t xml:space="preserve">її діти зареєстровані та мають право користування даним житловим приміщенням. Сім’я житлом забезпечена по вул. ХХХ, буд.Х </w:t>
      </w:r>
      <w:r>
        <w:rPr>
          <w:bCs/>
          <w:spacing w:val="4"/>
          <w:sz w:val="26"/>
          <w:szCs w:val="26"/>
        </w:rPr>
        <w:t>(загальна площа 94,1м²)</w:t>
      </w:r>
      <w:r>
        <w:rPr>
          <w:sz w:val="26"/>
          <w:szCs w:val="26"/>
        </w:rPr>
        <w:t>. м Глухів, Шосткинський район, Сумська область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 xml:space="preserve">дозвіл громадянці ХХХХХ в межах повноважень, визначених законодавством України, діяти від імені та в інтересах малолітньої ХХХХ, 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 (загальною площею 30.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житлового будинку №Х по вул. ХХХ, м Глухів, Шосткинський район, Сумська область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 xml:space="preserve">її донька була зареєстрована та мала право користування даним житловим приміщенням. Сім’я житлом забезпечена по вул. ХХХ, буд.Х </w:t>
      </w:r>
      <w:r>
        <w:rPr>
          <w:bCs/>
          <w:spacing w:val="4"/>
          <w:sz w:val="26"/>
          <w:szCs w:val="26"/>
        </w:rPr>
        <w:t>(загальна площа 131м²),</w:t>
      </w:r>
      <w:r>
        <w:rPr>
          <w:sz w:val="26"/>
          <w:szCs w:val="26"/>
        </w:rPr>
        <w:t xml:space="preserve"> м Глухів, Шосткинський район, Сумська область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 відповідальність у разі порушення майнових та житлових прав їх дітей.</w:t>
      </w:r>
    </w:p>
    <w:p>
      <w:pPr>
        <w:pStyle w:val="Normal"/>
        <w:ind w:right="282" w:firstLine="709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>Людмила ВАСЯНОВИЧ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Normal"/>
        <w:rPr/>
      </w:pPr>
      <w:r>
        <w:rPr/>
        <w:t>___________ 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 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</w:t>
      </w:r>
      <w:r>
        <w:rPr>
          <w:b/>
          <w:u w:val="single"/>
        </w:rPr>
        <w:t xml:space="preserve">Про </w:t>
      </w:r>
      <w:r>
        <w:rPr>
          <w:b/>
          <w:bCs/>
          <w:iCs/>
          <w:u w:val="single"/>
        </w:rPr>
        <w:t>дачу дозволу на укладання правочинів від імені дітей</w:t>
      </w:r>
      <w:r>
        <w:rPr>
          <w:b/>
          <w:bCs/>
          <w:iCs/>
        </w:rPr>
        <w:t>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    </w:t>
      </w:r>
      <w:r>
        <w:rPr>
          <w:u w:val="single"/>
        </w:rPr>
        <w:t xml:space="preserve">службою у справах дітей Глухівської міської ради </w:t>
      </w:r>
      <w:r>
        <w:rPr/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 </w:t>
      </w:r>
      <w:r>
        <w:rPr>
          <w:u w:val="single"/>
        </w:rPr>
        <w:t xml:space="preserve">заяви громадян </w:t>
      </w:r>
      <w:r>
        <w:rPr/>
        <w:t>_________</w:t>
      </w:r>
      <w:r>
        <w:rPr>
          <w:u w:val="single"/>
        </w:rPr>
        <w:t xml:space="preserve"> Кириченко О.В., Олейніченко Т.І..</w:t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 xml:space="preserve">:     </w:t>
      </w:r>
      <w:r>
        <w:rPr>
          <w:u w:val="single"/>
        </w:rPr>
        <w:t>Топчій В.М. – в.о. начальника служби у справах дітей</w:t>
      </w:r>
      <w:r>
        <w:rPr/>
        <w:t xml:space="preserve">________ </w:t>
      </w:r>
      <w:r>
        <w:rPr>
          <w:u w:val="single"/>
        </w:rPr>
        <w:t>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 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екретар міської ради</w:t>
        <w:tab/>
        <w:tab/>
        <w:tab/>
        <w:tab/>
        <w:tab/>
        <w:tab/>
        <w:t xml:space="preserve">    Людмила ВАСЯНОВИЧ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В.о. начальника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О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іченко Т.І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/>
        <w:t>В.о. н</w:t>
      </w:r>
      <w:r>
        <w:rPr>
          <w:u w:val="single"/>
        </w:rPr>
        <w:t xml:space="preserve">ачальника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Валентина ТОПЧІ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0 сер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4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ї Кириченко Тетян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а неповнолітнього Кириченка Богдан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озглянувши заяву  громадянки Кириченко О.В. з проханням дати дозвіл на укладання правочину</w:t>
      </w:r>
      <w:r>
        <w:rPr>
          <w:bCs/>
          <w:spacing w:val="5"/>
        </w:rPr>
        <w:t xml:space="preserve"> від імені її малолітнього доньки та неповн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Кириченко Оксані Василівні в межах повноважень, визначених законодавством України, діяти від імені та в інтересах малолітньої Кириченко Тетяни Андріївни, 25.01.2013 року народження, та неповнолітнього Кириченка Богдана Андрійовича, 28.11.2006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квартири №42 (загальною площею 58.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1А по вул. Вознесенська у місті Глухові,</w:t>
      </w:r>
      <w:r>
        <w:rPr>
          <w:spacing w:val="2"/>
          <w:sz w:val="28"/>
          <w:szCs w:val="28"/>
        </w:rPr>
        <w:t xml:space="preserve"> так як </w:t>
      </w:r>
      <w:r>
        <w:rPr>
          <w:sz w:val="28"/>
          <w:szCs w:val="28"/>
        </w:rPr>
        <w:t xml:space="preserve">її діти зареєстровані та мають право користування даним житловим приміщенням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я житлом забезпечена у місті Глухові по вул. Путивльська, буд.92 </w:t>
      </w:r>
      <w:r>
        <w:rPr>
          <w:bCs/>
          <w:spacing w:val="4"/>
          <w:sz w:val="28"/>
          <w:szCs w:val="28"/>
        </w:rPr>
        <w:t>(загальна площа 94,1м²)</w:t>
      </w:r>
      <w:r>
        <w:rPr>
          <w:sz w:val="28"/>
          <w:szCs w:val="28"/>
        </w:rPr>
        <w:t>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Заступник голови комісії</w:t>
        <w:tab/>
        <w:tab/>
        <w:tab/>
        <w:tab/>
        <w:tab/>
        <w:t>Людмила ВАС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0 сер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/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ї Олейніченко Софії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ки Олейніченко Т.І, з проханням дати дозвіл на укладання правочину</w:t>
      </w:r>
      <w:r>
        <w:rPr>
          <w:bCs/>
          <w:spacing w:val="5"/>
        </w:rPr>
        <w:t xml:space="preserve"> від імені її малолітньої доньки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</w:t>
      </w:r>
      <w:r>
        <w:rPr>
          <w:bCs/>
          <w:spacing w:val="4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громадянці Олейніченко Тетяні Іванівні в межах повноважень, визначених законодавством України, діяти від імені та в інтересах малолітньої Олейніченко Софії Сергіївни, 13.11.2011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квартири №47 (загальною площею 30.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10 по вул. Героїв Крут у місті Глухові,</w:t>
      </w:r>
      <w:r>
        <w:rPr>
          <w:spacing w:val="2"/>
          <w:sz w:val="28"/>
          <w:szCs w:val="28"/>
        </w:rPr>
        <w:t xml:space="preserve"> так як </w:t>
      </w:r>
      <w:r>
        <w:rPr>
          <w:sz w:val="28"/>
          <w:szCs w:val="28"/>
        </w:rPr>
        <w:t>її донька була зареєстрована та мала право користування даним житловим приміщенням. Сім’я житлом забезпечена у місті Глухові по вул. Спортивній, буд.17</w:t>
      </w:r>
      <w:r>
        <w:rPr>
          <w:bCs/>
          <w:spacing w:val="4"/>
          <w:sz w:val="28"/>
          <w:szCs w:val="28"/>
        </w:rPr>
        <w:t>(загальна площа 131м²)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Людмила ВАСЯН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7 ли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го Радинського Андрія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зглянувши заяву  громадянки Радинської Л.В. з проханням дати дозвіл на укладання правочинів</w:t>
      </w:r>
      <w:r>
        <w:rPr>
          <w:bCs/>
          <w:spacing w:val="5"/>
        </w:rPr>
        <w:t xml:space="preserve"> від імені її мал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Радинській Людмилі Володимирівні в межах повноважень, визначених законодавством України, діяти від імені та в інтересах малолітнього Радинського Андрія Геннадійовича, 13.12.2011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по ½ частині </w:t>
      </w:r>
      <w:r>
        <w:rPr>
          <w:sz w:val="28"/>
          <w:szCs w:val="28"/>
        </w:rPr>
        <w:t xml:space="preserve">транспортних засобів, співвласником якого є малолітній Радинський Андрій Геннадійович, а саме: автомобілю марки </w:t>
      </w:r>
      <w:r>
        <w:rPr>
          <w:sz w:val="28"/>
          <w:szCs w:val="28"/>
          <w:lang w:val="en-US"/>
        </w:rPr>
        <w:t>PAF</w:t>
      </w:r>
      <w:r>
        <w:rPr>
          <w:sz w:val="28"/>
          <w:szCs w:val="28"/>
        </w:rPr>
        <w:t xml:space="preserve">, модель 95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480, рік випуску 1999, номер шасі (кузова, рами) </w:t>
      </w:r>
      <w:r>
        <w:rPr>
          <w:sz w:val="28"/>
          <w:szCs w:val="28"/>
          <w:lang w:val="en-US"/>
        </w:rPr>
        <w:t>XLRAS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>XSOE</w:t>
      </w:r>
      <w:r>
        <w:rPr>
          <w:sz w:val="28"/>
          <w:szCs w:val="28"/>
        </w:rPr>
        <w:t xml:space="preserve">497335, реєстраційний номер ВМ 8531 АВ, зареєстрований Глухівським відділенням РЕР УДАІ ГУМВС в Сумській області 16.03.2010; та причепу марки </w:t>
      </w:r>
      <w:r>
        <w:rPr>
          <w:sz w:val="28"/>
          <w:szCs w:val="28"/>
          <w:lang w:val="en-US"/>
        </w:rPr>
        <w:t>SCHWARZMULLER</w:t>
      </w:r>
      <w:r>
        <w:rPr>
          <w:sz w:val="28"/>
          <w:szCs w:val="28"/>
        </w:rPr>
        <w:t xml:space="preserve">, модель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1999 року випуску, причіп бортовий-Е, номер шасі (кузова, рами) </w:t>
      </w:r>
      <w:r>
        <w:rPr>
          <w:sz w:val="28"/>
          <w:szCs w:val="28"/>
          <w:lang w:val="en-US"/>
        </w:rPr>
        <w:t>VAVAHJ</w:t>
      </w:r>
      <w:r>
        <w:rPr>
          <w:sz w:val="28"/>
          <w:szCs w:val="28"/>
        </w:rPr>
        <w:t>218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136942, реєстраційний номер ВМ2625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зареєстрований Глухівським відділенням РЕР УДАІ ГУМВС в Сумській області 16.03.2010,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го Радинського Андрія Геннадійовича у АТ КБ «Приват Банк»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43052990262026400947495713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их транспортних засобів, співвласником яких є  дитина.</w:t>
      </w:r>
    </w:p>
    <w:p>
      <w:pPr>
        <w:pStyle w:val="Style16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7 ли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6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го Нікітченка Євгенія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озглянувши заяву  громадянки Нікітченко І.О. з проханням дати дозвіл на укладання правочинів</w:t>
      </w:r>
      <w:r>
        <w:rPr>
          <w:bCs/>
          <w:spacing w:val="5"/>
        </w:rPr>
        <w:t xml:space="preserve"> від імені її мал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Нікітченко Ірині Олександрівні в межах повноважень, визначених законодавством України, діяти від імені та в інтересах малолітнього Нікітченка Євгенія Ігоровича, 10.05.2011 року народження, при укладанні договору дарування підписати згоду на прийняття дитиною в дар від Супруна Олександра Григоровича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80,6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66га, що розташовані у місті Глухові по вул. Маяковського під №18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15:00Z</dcterms:created>
  <dc:creator>Контора</dc:creator>
  <dc:description/>
  <cp:keywords/>
  <dc:language>en-US</dc:language>
  <cp:lastModifiedBy>Контора</cp:lastModifiedBy>
  <cp:lastPrinted>2023-08-15T11:08:00Z</cp:lastPrinted>
  <dcterms:modified xsi:type="dcterms:W3CDTF">2023-08-22T05:43:00Z</dcterms:modified>
  <cp:revision>6</cp:revision>
  <dc:subject/>
  <dc:title/>
</cp:coreProperties>
</file>