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27368123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_</w:t>
      </w:r>
      <w:r>
        <w:rPr>
          <w:color w:val="000000"/>
          <w:u w:val="single"/>
        </w:rPr>
        <w:t>17.08.2023</w:t>
      </w:r>
      <w:r>
        <w:rPr>
          <w:color w:val="000000"/>
        </w:rPr>
        <w:t>___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29</w:t>
      </w:r>
      <w:r>
        <w:rPr/>
        <w:t>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,ХХХ, ХХХХ,ХХХХ, ХХХХ,ХХХХ,ХХХ, про надання їх дітям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воєнних дій та збройних конфліктів, враховуючи рішення комісії з питань захисту прав дитини від 11 серпня 2023 року №4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 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Надати статус дитини, яка постраждала внаслідок воєнних дій та збройних конфліктів, що зазнала психологічного насильства внаслідок перебування в полоні</w:t>
      </w:r>
      <w:r>
        <w:rPr/>
        <w:t xml:space="preserve"> одного з батькі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94"/>
        <w:gridCol w:w="19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‛я, по батькові дитини,</w:t>
            </w:r>
          </w:p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и, що підтверджують стату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Х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ДРАЦС по місту Глухову Глухівського міськрайонного управління юстиції у Сумській області;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довідка про перебування громадянина України з числа осіб, визначених пунктом 1 частини першої статті 2 Закону України «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 сімей», у місцях несвободи внаслідок збройної агресії проти України або інтернування в нейтральних державах, видана 5 прикордонним загоном ДПСУ  № ХХХХ від ХХХ</w:t>
            </w:r>
          </w:p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ДРАЦС по місту Глухову реєстраційної служби Глухівського міськрайонного управління юстиції у Сумській області;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довідка про перебування громадянина України з числа осіб, визначених пунктом 1 частини першої статті 2 Закону України «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 сімей», у місцях несвободи внаслідок збройної агресії проти України або інтернування в нейтральних державах, видана 5 прикордонним загоном ДПСУ  № № ХХХХ від ХХХ</w:t>
            </w:r>
          </w:p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1-ЕЛ № 069939, видане відділом РАЦС Городнянського районного управління юстиції Чернігівської області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довідка про перебування громадянина України з числа осіб, визначених пунктом 1 частини першої статті 2 Закону України «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 сімей», у місцях несвободи внаслідок збройної агресії проти України або інтернування в нейтральних державах. видана 5 прикордонним загоном ДПСУ  № № ХХХХ від ХХХ</w:t>
            </w:r>
          </w:p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</w:tbl>
    <w:p>
      <w:pPr>
        <w:pStyle w:val="Style17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зникнення безвісти одного з батькі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4"/>
        <w:gridCol w:w="5362"/>
        <w:gridCol w:w="19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‛я, по батькові дитини, дата народженн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и, що підтверджують стату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а прожива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Глухівським міськрайонним відділом ДРАЦС Головного територіального управління юстиції у Сумській області; сповіщення сімʼї №Х, видане Шосткинським районним територіальним центром комплектування та соціальної підтримки від 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Глухівським міськрайонним відділом ДРАЦС Північно-Східного міжрегіонального управління Міністерства юстиції (м. Суми); сповіщення сімʼї №Х, видане Шосткинським районним територіальним центром комплектування та соціальної підтримки від ХХХ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відділом РАЦС по місту Глухову Глухівського міськрайонного управління юстиції у Сумській області; сповіщення сімʼї №70, видане Шосткинським районним територіальним центром комплектування та соціальної підтримки Міністерства оборони України від ХХХ №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ДРАЦС по місту Глухову реєстраційної служби Глухівського міськрайонного управління юстиції у Сумській області;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віщення сімʼї №Х, видане Шосткинським районним територіальним центром комплектування та соціальної підтримки Міністерства оборони України від ХХХ №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ДРАЦС по місту Глухову реєстраційної служби Глухівського міськрайонного управління юстиції у Сумській області;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віщення сімʼї №Х, видане Шосткинським районним територіальним центром комплектування та соціальної підтримки Міністерства оборони України від ХХХ №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Глухівським міськрайонним відділом ДРАЦС Головного територіального управління юстиції у Сумській області; сповіщення сімʼї №Х, видане Шосткинським районним територіальним центром комплектування та соціальної підтримки Міністерства оборони України від ХХХ №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Глухівським міськрайонним відділом ДРАЦС Головного територіального управління юстиції у Сумській області; сповіщення сімʼї №Х, видане Шосткинським районним територіальним центром комплектування та соціальної підтримки Міністерства оборони України від ХХХХ №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РАЦС по місту Глухову Глухівського міськрайонного управління юстиції у Сумській області;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віщення сімʼї №Х, видане Шосткинським районним територіальним центром комплектування та соціальної підтримки Міністерства оборони України від ХХХ №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ДРАЦС по місту Глухову реєстраційної служби Глухівського міськрайонного управління юстиції у Сумській області; </w:t>
            </w:r>
          </w:p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повіщення сімʼї №Х, видане Шосткинським районним територіальним центром комплектування та соціальної підтримки Міністерства оборони України від ХХХ №Х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реєстрації актів цивільного стану по м. Глухову Глухівського міськрайонного управління юстиції в Сумській області;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віщення сімʼї №Х, видане Шосткинським районним територіальним центром комплектування та соціальної підтримки Міністерства оборони України від ХХХ №Х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еребування в умовах воєнних ді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4"/>
        <w:gridCol w:w="5362"/>
        <w:gridCol w:w="19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ХХХХ, видане відділом ДРАЦС по місту Глухову Глухівського міськрайонного управління юстиції в Сумській області;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новок психологічного діагностування від ХХХ №ХХХ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</w:tr>
    </w:tbl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  <w:szCs w:val="26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10:00Z</dcterms:created>
  <dc:creator>Контора</dc:creator>
  <dc:description/>
  <cp:keywords/>
  <dc:language>en-US</dc:language>
  <cp:lastModifiedBy>Контора</cp:lastModifiedBy>
  <cp:lastPrinted>2023-08-15T11:07:00Z</cp:lastPrinted>
  <dcterms:modified xsi:type="dcterms:W3CDTF">2023-08-22T05:44:00Z</dcterms:modified>
  <cp:revision>3</cp:revision>
  <dc:subject/>
  <dc:title/>
</cp:coreProperties>
</file>