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20.07.2023                                                 м. Глухів                             № 204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388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Тюльпи І.В.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вернення Конічевої Тетяни від 29.06.2023 щодо розміщення на  Дошці   Пам’яті  «Герої  нашої  громади»  фотопортрету  військового  Тюльпи І.В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 19.05.2023  № 650 «Про Дошку Пам’яті «Герої нашої громади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озмістити на Дошці Пам’яті «Герої нашої громади» фотопортрет військового Тюльпи Ігоря Володимировича (10.04.1990-28.06.2023), який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  міської   ради   та  її  виконавчого  комітету 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9:20:00Z</dcterms:created>
  <dc:creator>контора</dc:creator>
  <dc:description/>
  <cp:keywords/>
  <dc:language>en-US</dc:language>
  <cp:lastModifiedBy>Пользователь Windows</cp:lastModifiedBy>
  <cp:lastPrinted>2023-07-13T12:02:00Z</cp:lastPrinted>
  <dcterms:modified xsi:type="dcterms:W3CDTF">2023-07-26T09:20:00Z</dcterms:modified>
  <cp:revision>2</cp:revision>
  <dc:subject/>
  <dc:title>ГЛУХІВСЬКА МІСЬКА РАДА СУМСЬКОЇ ОБЛАСТІ</dc:title>
</cp:coreProperties>
</file>