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32"/>
          <w:szCs w:val="32"/>
          <w:lang w:val="ru-RU"/>
        </w:rPr>
      </w:pPr>
      <w:r>
        <w:rPr>
          <w:color w:val="808080"/>
          <w:sz w:val="32"/>
          <w:szCs w:val="32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51082099" r:id="rId2"/>
        </w:object>
      </w:r>
    </w:p>
    <w:p>
      <w:pPr>
        <w:pStyle w:val="Heading1"/>
        <w:jc w:val="center"/>
        <w:rPr>
          <w:color w:val="808080"/>
          <w:sz w:val="32"/>
          <w:szCs w:val="32"/>
          <w:lang w:val="ru-RU"/>
        </w:rPr>
      </w:pPr>
      <w:r>
        <w:rPr>
          <w:b/>
          <w:sz w:val="32"/>
          <w:szCs w:val="32"/>
        </w:rPr>
        <w:t>Г</w:t>
      </w:r>
      <w:r>
        <w:rPr>
          <w:b/>
          <w:bCs/>
          <w:sz w:val="32"/>
          <w:szCs w:val="32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20.07.2023</w:t>
      </w:r>
      <w:r>
        <w:rPr>
          <w:bCs/>
          <w:sz w:val="32"/>
          <w:szCs w:val="32"/>
        </w:rPr>
        <w:t xml:space="preserve">                                  </w:t>
      </w:r>
      <w:r>
        <w:rPr>
          <w:bCs/>
          <w:sz w:val="28"/>
          <w:szCs w:val="28"/>
        </w:rPr>
        <w:t xml:space="preserve">    м. Глухів</w:t>
      </w:r>
      <w:r>
        <w:rPr>
          <w:bCs/>
          <w:sz w:val="32"/>
          <w:szCs w:val="32"/>
        </w:rPr>
        <w:t xml:space="preserve">                             </w:t>
      </w:r>
      <w:r>
        <w:rPr>
          <w:bCs/>
          <w:sz w:val="28"/>
          <w:szCs w:val="28"/>
        </w:rPr>
        <w:t>№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  <w:u w:val="single"/>
        </w:rPr>
        <w:t>198</w:t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Про виділення частин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удинку в окремі домоволодіння</w:t>
      </w:r>
    </w:p>
    <w:p>
      <w:pPr>
        <w:pStyle w:val="Heading1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1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Глухівської міської ради Хренова О.О. про виділення частин житлового будинку в окремі домоволодіння, заяви  Х*** О.М., П*** Т.В., Г*** Б.В. щодо виділення частин житлового будинку в окремі домоволодіння, враховуючи висновки ФОП «НОВИКОВА»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</w:tabs>
        <w:spacing w:lineRule="auto" w:line="276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Розділити двоквартирний житловий будинок на окремі домоволодіння та присвоїти відповідні адреси: 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Квартирі №1 загальною площею 110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Г*** Б.В.- ¾ частини на підставі свідоцтва про право на спадщину за законом, виданого приватним нотаріусом Глухівського міського нотаріального округу Сумської області Зарубою О.В. від 05.08.2020 р-р №*; П*** Т.В. – ¼ частина на підставі свідоцтва про право на спадщину за законом, виданого приватним нотаріусом Глухівського міського нотаріального округу Сумської області Зарубою О.В. від 05.08.2020 р-р №* за адресою: провулок Шевченка,1, кв.1, місто Глухів, Сумська область, та присвоїти новоутвореному житловому будинку поштову адресу: провулок Шевченка, 1, місто Глухів, Сумська область, 41400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вартирі №2 загальною площею 62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Х*** О.М. на підставі свідоцтва про право на спадщину за заповітом, виданого державним нотаріусом Першої Глухівської державної нотаріальної контори, Шосткинського районного  нотаріального  округу,  Сумськой області Сіманенко Т.П. від 24.03.2023 р-р №*, за адресою: провулок Шевченка, 1, кв.2, місто Глухів, Сумська область, та присвоїти новоутвореному житловому будинку поштову адресу: провулок Шевченка, 1а, місто Глухів, Сумська область, 41400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Г*** Б.В., П*** Т.В. та Х*** О.М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ий об’єкт нерухомого майна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2) встановити відповідні адресні знаки на фасаді будівлі і керуватися присвоєною адресою на вищезгаданий об’єкт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76"/>
        <w:ind w:left="0" w:right="-1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відділ містобудування та архітектури Глухівської міської ради (начальник –              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left" w:pos="709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eading1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59:00Z</dcterms:created>
  <dc:creator>Люба</dc:creator>
  <dc:description/>
  <cp:keywords/>
  <dc:language>en-US</dc:language>
  <cp:lastModifiedBy>Наташа</cp:lastModifiedBy>
  <cp:lastPrinted>2023-07-14T11:00:00Z</cp:lastPrinted>
  <dcterms:modified xsi:type="dcterms:W3CDTF">2023-07-25T05:59:00Z</dcterms:modified>
  <cp:revision>2</cp:revision>
  <dc:subject/>
  <dc:title/>
</cp:coreProperties>
</file>