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945448816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sz w:val="24"/>
          <w:szCs w:val="24"/>
        </w:rPr>
      </w:pPr>
      <w:r>
        <w:rPr/>
        <w:t>_20.07.2023__</w:t>
      </w:r>
      <w:r>
        <w:rPr>
          <w:sz w:val="24"/>
          <w:szCs w:val="24"/>
        </w:rPr>
        <w:tab/>
        <w:tab/>
        <w:tab/>
        <w:tab/>
        <w:t xml:space="preserve">м. Глухів </w:t>
        <w:tab/>
        <w:tab/>
        <w:tab/>
        <w:t xml:space="preserve">№ </w:t>
      </w:r>
      <w:r>
        <w:rPr/>
        <w:t>_190___</w:t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/>
      </w:pPr>
      <w:r>
        <w:rPr>
          <w:b/>
          <w:bCs/>
          <w:iCs/>
          <w:sz w:val="26"/>
          <w:szCs w:val="26"/>
        </w:rPr>
        <w:t>Про надання статусу дитини, яка постраждала</w:t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внаслідок воєнних дій та збройних конфліктів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Style17"/>
        <w:ind w:firstLine="709"/>
        <w:jc w:val="both"/>
        <w:rPr/>
      </w:pPr>
      <w:r>
        <w:rPr>
          <w:sz w:val="26"/>
          <w:szCs w:val="26"/>
        </w:rPr>
        <w:t xml:space="preserve">Розглянувши заяви громадян ХХХХХ., ХХХХХ, ХХХХХ, ХХХХХ, ХХХХХ, ХХХХХ, ХХХХХ, ХХХХХ, ХХХХХ, ХХХХХ, ХХХХХ, ХХХХХ, ХХХХХ, ХХХХХ, ХХХХХ, ХХХХХ, ХХХХХ, ХХХХХ, ХХХХХ. про надання їх дітям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 xml:space="preserve">воєнних дій та збройних конфліктів, враховуючи рішення комісії з питань захисту прав дитини від 14 липня 2023 року №4, </w:t>
      </w:r>
      <w:r>
        <w:rPr>
          <w:sz w:val="26"/>
          <w:szCs w:val="26"/>
        </w:rPr>
        <w:t>керуючись підпунктами 1, 6 пункту 3, пунктами 5,6 Порядку надання статусу дитини, яка постраждала внаслідок воєнних дій та збройних конфліктів, затвердженого постановою Кабінету Міністрів України від 5 квітня 2017 року №268 «</w:t>
      </w:r>
      <w:r>
        <w:rPr>
          <w:color w:val="000000"/>
          <w:sz w:val="26"/>
          <w:szCs w:val="26"/>
        </w:rPr>
        <w:t xml:space="preserve">Про затвердження Порядку </w:t>
      </w:r>
      <w:r>
        <w:rPr>
          <w:sz w:val="26"/>
          <w:szCs w:val="26"/>
        </w:rPr>
        <w:t xml:space="preserve">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, статтею 30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Закону України «Про охорону дитинства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6"/>
          <w:szCs w:val="26"/>
        </w:rPr>
        <w:t xml:space="preserve">виконавчий комітет міської ради </w:t>
      </w:r>
      <w:r>
        <w:rPr>
          <w:b/>
          <w:bCs/>
          <w:sz w:val="26"/>
          <w:szCs w:val="26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-2" w:firstLine="709"/>
        <w:jc w:val="both"/>
        <w:rPr/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/>
        <w:t>, що отримали поранення, контузію, каліцтво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5294"/>
        <w:gridCol w:w="193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ізвище, ім‛я, по батькові дитини,</w:t>
            </w:r>
          </w:p>
          <w:p>
            <w:pPr>
              <w:pStyle w:val="Normal"/>
              <w:ind w:right="-6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дата народження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кументи, що підтверджують статус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а прожи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6" w:right="-62" w:hanging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, ХХХХХ, ХХХХХ,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свідоцтво про народження І-БП №387971, видане відділом ДРАЦС по місту Глухову Глухівського міськрайонного управління юстиції у Сумській області; виписка №5244 із медичної картки дитини, видана КНП «Глухівська міська лікарня» Глухівської міської ради від 13.07.202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, ХХХХХ, ХХХХХ,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6" w:right="-6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, ХХХХХ, ХХХХХ,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свідоцтво про народження І-БП №112433, видане відділом ДРАЦС по місту Глухову Глухівського міськрайонного управління юстиції у Сумській області; виписка №3951 із медичної картки дитини, видана КНП «Глухівська міська лікарня» Глухівської міської ради 13.07.202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, ХХХХХ, ХХХХХ,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6" w:right="-6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, ХХХХХ, ХХХХХ,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109882, видане виконкомом Білокопитівської сільської ради Глухівського району Сумської області; довідка №1032 від 13.07.2023 про отримання дитиною акубаротравми, видана КНП «Глухівська міська лікарня» Глухівської міської рад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, ХХХХХ, ХХХХХ,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6" w:right="-6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ХХХХ, ХХХХХ, ХХХХХ, ХХХХХ, 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108418, видане виконавчим комітетом Студенецької сільської ради Глухівського району Сумської області; довідка №1031 від 13.07.2023 про отримання дитиною акубаротравми, видана КНП «Глухівська міська лікарня» Глухівської міської рад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, ХХХХХ, ХХХХХ,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6" w:right="-6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, ХХХХХ, ХХХХХ,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146747, видане виконавчим комітетом Студенецької сільської ради Глухівського району Сумської області; довідка №1030 від 13.07.2023 про отримання дитиною акубаротравми видана КНП «Глухівська міська лікарня» Глухівської міської рад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, ХХХХХ, ХХХХХ,</w:t>
            </w:r>
          </w:p>
        </w:tc>
      </w:tr>
    </w:tbl>
    <w:p>
      <w:pPr>
        <w:pStyle w:val="Style17"/>
        <w:numPr>
          <w:ilvl w:val="0"/>
          <w:numId w:val="3"/>
        </w:numPr>
        <w:tabs>
          <w:tab w:val="clear" w:pos="709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>, що зазнала психологічного насильства внаслідок загибелі одного з батькі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934"/>
        <w:gridCol w:w="5362"/>
        <w:gridCol w:w="193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ізвище, ім‛я, по батькові дитини, дата народження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кументи, що підтверджують статус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а проживанн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36" w:right="-62" w:hanging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,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 видане відділом ДРАЦС по місту Глухову Глухівського міськрайонного управління юстиції у Сумській області; свідоцтво про смерть батька ХХХХХ, видане Глухівським відділом ДРАЦС у Шосткинському районі Сумської області Північно-Східного міжрегіонального управління Міністерства юстиції (м. Суми); посвідчення дитини військовослужбовця, який загинув (помер) чи пропав безвісті під час проходження військової служби серія ХХХХХ від 20.07.202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, ХХХХХ,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36" w:right="-6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, ХХХХХ, ХХХХХ,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, видане відділом РАЦС по місту Глухову Глухівського міськрайонного управління юстиції Сумської області; свідоцтво про смерть батька ХХХХХ,, видане Глухівським відділом ДРАЦС у Шосткинському районі Сумської області Північно-Східного міжрегіонального управління Міністерства юстиції (м. Суми); посвідчення дитини військовослужбовця, який загинув (помер) чи пропав безвісті під час проходження військової служби серії ХХХХХ від 24.04.202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, ХХХХХ, ХХХХХ,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36" w:right="-6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, ХХХХХ, ХХХХХ,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 видане відділом РАЦС по місту Глухову Глухівського міськрайонного управління юстиції у Сумській області; свідоцтво про смерть батька ХХХХХ, видане Глухівським відділом ДРАЦС у Шосткинському районі Сумської області Північно-Східного міжрегіонального управління Міністерства юстиції (м. Суми); посвідчення дитини військовослужбовця, який загинув (помер) чи пропав безвісті під час проходження військової служби серія ХХХХХ від 10.04.202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, ХХХХХ, ХХХХХ,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36" w:right="-6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, ХХХХХ, ХХХХХ,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 видане виконкомом Полошківської сільської ради Глухівського району Сумської області; свідоцтво про смерть батька ХХХХХ, видане Глухівським відділом ДРАЦС у Шосткинському районі Сумської області Північно-Східного міжрегіонального управління Міністерства юстиції (м. Суми); посвідчення дитини військовослужбовця, який загинув (помер) чи пропав безвісті під час проходження військової служби серія ХХХХХ від 29.06.202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, ХХХХХ, ХХХХХ,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36" w:right="-6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, ХХХХХ, ХХХХХ,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 видане відділом ДРАЦС по місту Глухову Глухівського міськрайонного управління юстиції у Сумській області; свідоцтво про смерть батька ХХХХХ, видане Глухівським відділом ДРАЦС у Шосткинському районі Сумської області Північно-Східного міжрегіонального управління Міністерства юстиції (м. Суми); посвідчення дитини військовослужбовця, який загинув (помер) чи пропав безвісті під час проходження військової служби серія ХХХХХ від 04.07.202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, ХХХХХ, ХХХХХ,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36" w:right="-6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, ХХХХХ, ХХХХХ,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 видане Глухівським відділом ДРАЦС у Шосткинському районі Сумської області Північно-Східного міжрегіонального управління Міністерства юстиції (м. Суми); свідоцтво про смерть батька ХХХХХ, видане Глухівським відділом ДРАЦС у Шосткинському районі Сумської області Північно-Східного міжрегіонального управління Міністерства юстиції (м. Суми); довідка ОТЦКСП ХХХХХ про те, що дитина є членом сім’ї загиблого військовослужбовця, смерть якого пов’язана із захистом Батьківщин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, ХХХХХ, ХХХХХ,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36" w:right="-6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, ХХХХХ, ХХХХХ,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 видане відділом ДРАЦС по місту Глухову Глухівського міськрайонного управління юстиції у Сумській області; свідоцтво про смерть батька ХХХХХ, видане Глухівським відділом ДРАЦС у Шосткинському районі Сумської області Північно-Східного міжрегіонального управління Міністерства юстиції (м. Суми); посвідчення дитини військовослужбовця, який загинув (помер) чи пропав безвісті під час проходження військової служби серія ХХХХХ від 20.01.202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, ХХХХХ, ХХХХХ,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36" w:right="-6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свідоцтво про народження ХХХХХ, видане Глухівським міським відділом ДРАЦС Головного територіального управління юстиції у Сумській області; свідоцтво про смерть батька ХХХХХ, видане Глухівським відділом ДРАЦС у Шосткинському районі Сумської області Північно-Східного міжрегіонального управління Міністерства юстиції (м. Суми); довідка ОТЦКСП від ХХХХХ про те, що дитина є членом сім’ї загиблого військовослужбовця, смерть якого пов’язана із захистом Батьківщин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36" w:right="-6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свідоцтво про народження ХХХХХ, видане відділом ДРАЦС по місту Глухову реєстраційної служби Глухівського міськрайонного управління юстиції у Сумській області; свідоцтво про смерть батька ХХХХХ, видане Глухівським відділом ДРАЦС у Шосткинському районі Сумської області Північно-Східного міжрегіонального управління Міністерства юстиції (м. Суми); посвідчення дитини військовослужбовця, який загинув (помер) чи пропав безвісті під час проходження військової служби серія БЗ № ХХХХХ від 25.04.202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ХХХХ ХХХХХ ХХХХХ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36" w:right="-6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 видане Сумським міським відділом ДРАЦС Північно-Східного міжрегіонального управління Міністерства юстиції (м. Суми); свідоцтво про смерть батька ХХХХХ, видане Глухівським відділом ДРАЦС у Шосткинському районі Сумської області Північно-Східного міжрегіонального управління Міністерства юстиції (м. Суми); довідка ОТЦКСП від ХХХХХ про те, що дитина є членом сім’ї загиблого військовослужбовця, смерть якого пов’язана із захистом Батьківщин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36" w:right="-6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 видане Глухівським міським відділом ДРАЦС Головного територіального управління  юстиції у. Сумській області; свідоцтво про смерть батька ХХХХХ, видане Глухівським відділом ДРАЦС у Шосткинському районі Сумської області Північно-Східного міжрегіонального управління Міністерства юстиції (м. Суми); довідка ОТЦКСП від ХХХХХ про те, що дитина є членом сім’ї загиблого військовослужбовця, смерть якого пов’язана із захистом Батьківщин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36" w:right="-6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 видане відділом РАЦС по місту Глухову Глухівського міськрайонного управління  юстиції Сумської області; свідоцтво про смерть батька ХХХХХ, видане Глухівським відділом ДРАЦС у Шосткинському районі Сумської області Північно-Східного міжрегіонального управління Міністерства юстиції (м. Суми); посвідчення дитини військовослужбовця, який загинув (помер) чи пропав безвісті під час проходження військової служби серія ХХХХХ від 20.08.202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36" w:right="-6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свідоцтво про народження ХХХХХ, видане відділом РАЦС по місту Глухову Глухівського міськрайонного управління  юстиції Сумської області; свідоцтво про смерть батька ХХХХХ, видане Глухівським відділом ДРАЦС у Шосткинському районі Сумської області Північно-Східного міжрегіонального управління Міністерства юстиції (м. Суми); посвідчення дитини військовослужбовця, який загинув (помер) чи пропав безвісті під час проходження військової служби серія ХХХХХ від 29.03.202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36" w:right="-6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 видане відділом РАЦС по місту Глухову Глухівського міськрайонного управління  юстиції Сумської області; свідоцтво про смерть батька ХХХХХ, видане Глухівським відділом ДРАЦС у Шосткинському районі Сумської області Північно-Східного міжрегіонального управління Міністерства юстиції (м. Суми); довідка ОТЦКСП від ХХХХХ про те, що дитина є членом сім’ї загиблого військовослужбовця, смерть якого пов’язана із захистом Батьківщин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36" w:right="-6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 видане Зарічним відділом ДРАЦС реєстраційної служби Сумського міського  управління  юстиції; свідоцтво про смерть батька І-БП ХХХХХ, видане Глухівським відділом ДРАЦС у Шосткинському районі Сумської області Північно-Східного міжрегіонального управління Міністерства юстиції (м. Суми); посвідчення дитини військовослужбовця, який загинув (помер) чи пропав безвісті під час проходження військової служби серія БЗ ХХХХХ від 07.11.202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36" w:right="-6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 видане Глухівським міськрайонним відділом ДРАЦС Північно-Східного міжрегіонального управління Міністерства юстиції (м. Суми); свідоцтво про смерть матері ХХХХХ, видане Гайсинським відділом ДРАЦС у Гайсинському районі Вінницької області Центрально-Західного міжрегіонального управління Міністерства юстиції (м.Хмельницький); посвідчення дитини військовослужбовця, який загинув (помер) чи пропав безвісті під час проходження військової служби серія ХХХХХ від 28.07.202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36" w:right="-6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 видане відділом РАЦС Глухівського міськрайонного управління  юстиції Сумської області; свідоцтво про смерть батька ХХХХХ, видане Глухівським відділом ДРАЦС у Шосткинському районі Сумської області Північно-Східного міжрегіонального управління Міністерства юстиції (м. Суми); посвідчення дитини військовослужбовця, який загинув (помер) чи пропав безвісті під час проходження військової служби серія БЗ ХХХХХ від 08.07.202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ХХХХ ХХХХХ ХХХХХ ХХХХХ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36" w:right="-6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 видане відділом ДРАЦС по місту Глухову Глухівського міськрайонного управління  юстиції Сумської області; свідоцтво про смерть батька ХХХХХ, видане Глухівським відділом ДРАЦС у Шосткинському районі Сумської області Північно-Східного міжрегіонального управління Міністерства юстиції (м. Суми); посвідчення дитини військовослужбовця, який загинув (помер) чи пропав безвісті під час проходження військової служби серія ХХХХХ від 13.03.202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</w:tbl>
    <w:p>
      <w:pPr>
        <w:pStyle w:val="Normal"/>
        <w:ind w:left="1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  <w:szCs w:val="26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Основной текст Знак"/>
    <w:qFormat/>
    <w:rPr>
      <w:sz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rFonts w:ascii="Calibri" w:hAnsi="Calibri" w:eastAsia="Calibri" w:cs="Times New Roman"/>
      <w:sz w:val="24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7:21:00Z</dcterms:created>
  <dc:creator>Контора</dc:creator>
  <dc:description/>
  <dc:language>en-US</dc:language>
  <cp:lastModifiedBy>Контора</cp:lastModifiedBy>
  <cp:lastPrinted>2023-07-17T09:23:00Z</cp:lastPrinted>
  <dcterms:modified xsi:type="dcterms:W3CDTF">2023-07-25T08:27:00Z</dcterms:modified>
  <cp:revision>4</cp:revision>
  <dc:subject/>
  <dc:title/>
</cp:coreProperties>
</file>