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 xml:space="preserve">20.07.2023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 186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 Олег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57305299026203640093549037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во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Заха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ю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283052990000026209671403120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Анатол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173375680000026204500982307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х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963052990262086400933816731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433052990262046400925535691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453375680000026207000542211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инн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093375680000026200510712754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303375680000026201500357883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єц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Анатол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233375680000026204520236408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во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Фед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31337568000002620251072490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553375680000026203510635582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яч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Федо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373375680000026207000661471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броква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нна Ів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183052990000026208868641194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чинні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кола Вад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973052990000026208748451437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б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ідія Вітал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0433756800000262015206707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 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дати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х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9630529902620864009338167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431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Олександр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 xml:space="preserve">833375680000026202000617163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т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тро Олександ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штою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Василь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  <w:r>
              <w:rPr>
                <w:sz w:val="28"/>
                <w:szCs w:val="28"/>
              </w:rPr>
              <w:t xml:space="preserve">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8630529900000262076901793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ук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лана Іван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 xml:space="preserve">493375680000026209510558759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Митрофан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штою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5630529902620264009477970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Васил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4230529902620664009422132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Семен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7730529900000262079098648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3</w:t>
            </w:r>
          </w:p>
          <w:p>
            <w:pPr>
              <w:pStyle w:val="Normal"/>
              <w:rPr/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 xml:space="preserve">563375680000026202500097421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7730529900000262097500657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хом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дмила Олександр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643052990000026203685693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іє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іктор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8630529900000262076999796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колаї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 «Райффайзен 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873505890000000262001078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2633756800000262065001004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ят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5730529900000262047340616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р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7630529900000262008951194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ндр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9433756800000262075010163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Андр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0930529902620364009488632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 Васил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1633756800000262095002348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9130529900000262066887629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у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олодими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2830529900000262066847045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ц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Петр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8830529900000262007512408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в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панас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3530529900000262068869211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нна Іван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3933756800000262060244415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Євген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3130529900000262088624516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 Павл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8233756800000262085000318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 Олексії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адбанк 10018/0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 </w:t>
            </w:r>
            <w:r>
              <w:rPr>
                <w:lang w:val="en-US"/>
              </w:rPr>
              <w:t>UA</w:t>
            </w:r>
            <w:r>
              <w:rPr/>
              <w:t>623375680000026205500617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5:41:00Z</dcterms:created>
  <dc:creator>Admin</dc:creator>
  <dc:description/>
  <cp:keywords/>
  <dc:language>en-US</dc:language>
  <cp:lastModifiedBy>Sekretar</cp:lastModifiedBy>
  <cp:lastPrinted>2023-07-13T09:11:00Z</cp:lastPrinted>
  <dcterms:modified xsi:type="dcterms:W3CDTF">2023-07-21T12:42:00Z</dcterms:modified>
  <cp:revision>36</cp:revision>
  <dc:subject/>
  <dc:title> </dc:title>
</cp:coreProperties>
</file>