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hanging="0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hanging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>15.06.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                                          м. Глухів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№ </w:t>
      </w:r>
      <w:r>
        <w:rPr>
          <w:sz w:val="28"/>
          <w:szCs w:val="28"/>
          <w:lang w:val="ru-RU"/>
        </w:rPr>
        <w:t>16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623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ро розміщення на Дошці Пам’яті «Герої нашої громади»  фотопортрету військової  Свіргун О.А. 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Шрамченко Т.А. від 31.05.2023 щодо розміщення на   Дошці   Пам’яті  «Герої  нашої  громади»  фотопортрету  військової  Свіргун О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ї Свіргун Ольги Анатоліївни (29.09.1988-25.02.2022), яка загинула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3:25:00Z</dcterms:created>
  <dc:creator>контора</dc:creator>
  <dc:description/>
  <cp:keywords/>
  <dc:language>en-US</dc:language>
  <cp:lastModifiedBy>Home</cp:lastModifiedBy>
  <cp:lastPrinted>2023-06-01T15:24:00Z</cp:lastPrinted>
  <dcterms:modified xsi:type="dcterms:W3CDTF">2023-06-18T20:31:00Z</dcterms:modified>
  <cp:revision>44</cp:revision>
  <dc:subject/>
  <dc:title>ГЛУХІВСЬКА МІСЬКА РАДА СУМСЬКОЇ ОБЛАСТІ</dc:title>
</cp:coreProperties>
</file>