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>15.06.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                                          м. Глухів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№ </w:t>
      </w:r>
      <w:r>
        <w:rPr>
          <w:sz w:val="28"/>
          <w:szCs w:val="28"/>
          <w:lang w:val="ru-RU"/>
        </w:rPr>
        <w:t>16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міщення на Дошці Пам’яті «Герої нашої громади»  фотопортрету військового </w:t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иймачка Ю.П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вернення Приймачок А.І. від 02.06.2023 щодо розміщення на   Дошці   Пам’яті  «Герої  нашої  громади»  фотопортрету військового Приймачка Ю.П., 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Приймачка Юрія Петровича (04.04.1988-22.05.2023)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3:25:00Z</dcterms:created>
  <dc:creator>контора</dc:creator>
  <dc:description/>
  <cp:keywords/>
  <dc:language>en-US</dc:language>
  <cp:lastModifiedBy>Home</cp:lastModifiedBy>
  <cp:lastPrinted>2023-06-06T09:37:00Z</cp:lastPrinted>
  <dcterms:modified xsi:type="dcterms:W3CDTF">2023-06-18T20:30:00Z</dcterms:modified>
  <cp:revision>49</cp:revision>
  <dc:subject/>
  <dc:title>ГЛУХІВСЬКА МІСЬКА РАДА СУМСЬКОЇ ОБЛАСТІ</dc:title>
</cp:coreProperties>
</file>