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83459384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5.06.2023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59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та пікл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та піклування у зв’язку зі смертю опікуна/піклувальника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и ХХХХХ ХХХХХ ХХХХХ, ХХХХХ року народження, ХХХХХ ХХХХХ ХХХХХ, ХХХХХ року народження, та піклування над неповнолітньою ХХХХХ ХХХХХ ХХХХХ, ХХХХХ року народження, у зв’язку зі смертю її опікуна/піклувальника ХХХХХ ХХХХХ ХХХ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и, що втратили чинність, пункти 1,2,3 рішення виконавчого комітету Глухівської міської ради </w:t>
      </w:r>
      <w:r>
        <w:rPr>
          <w:sz w:val="28"/>
          <w:szCs w:val="28"/>
        </w:rPr>
        <w:t xml:space="preserve">від 27.12.2012 №368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0:00Z</dcterms:created>
  <dc:creator>Контора</dc:creator>
  <dc:description/>
  <dc:language>en-US</dc:language>
  <cp:lastModifiedBy>Контора</cp:lastModifiedBy>
  <cp:lastPrinted>2023-06-13T10:44:00Z</cp:lastPrinted>
  <dcterms:modified xsi:type="dcterms:W3CDTF">2023-06-16T08:42:00Z</dcterms:modified>
  <cp:revision>4</cp:revision>
  <dc:subject/>
  <dc:title/>
</cp:coreProperties>
</file>