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5.2023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№ 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5.12.2022 № 29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3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3 рік, </w:t>
      </w:r>
      <w:r>
        <w:rPr>
          <w:sz w:val="28"/>
          <w:lang w:val="uk-UA"/>
        </w:rPr>
        <w:t xml:space="preserve">з метою відзначення Всесвітнього Дня сімейного лікаря на території Глухівської міської рад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5.12.2022 № 29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3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</w:t>
      </w:r>
      <w:r>
        <w:rPr>
          <w:bCs/>
          <w:iCs/>
          <w:spacing w:val="2"/>
          <w:sz w:val="28"/>
          <w:szCs w:val="28"/>
          <w:lang w:val="uk-UA"/>
        </w:rPr>
        <w:t>організаційно-контрольного відділу апарату Глухівської міської ради та її виконавчого комітету</w:t>
      </w:r>
      <w:r>
        <w:rPr>
          <w:sz w:val="28"/>
          <w:szCs w:val="28"/>
          <w:lang w:val="uk-UA"/>
        </w:rPr>
        <w:t xml:space="preserve"> на 2023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 xml:space="preserve">Міський голова  </w:t>
        <w:tab/>
        <w:tab/>
        <w:t xml:space="preserve">Надія ВАЙЛО 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05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9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організаційних заходів організаційно-контрольного відділу   апарату Глухівської міської ради та її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3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98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/>
            </w:pPr>
            <w:r>
              <w:rPr>
                <w:spacing w:val="-5"/>
                <w:sz w:val="28"/>
                <w:szCs w:val="28"/>
                <w:lang w:val="uk-UA"/>
              </w:rPr>
              <w:t>Вітання першого новонародженого Глухівської громади у 2023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ічень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прав жінок і м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українського доброволь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аціональної гвард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lang w:val="uk-UA"/>
              </w:rPr>
              <w:t>заснування Державного казначейств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8-ій річниці Перемоги над нацизмом у Європі, Дню Пере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ї сест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Всесвітнього дня сімейного лік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ходи з нагоди Дня села Сліпород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оди з нагоди річниці встановлення пам’ятного знаку воїнам-ракетчикам і воїнам-учасникам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sz w:val="28"/>
                <w:szCs w:val="18"/>
                <w:lang w:val="uk-UA"/>
              </w:rPr>
              <w:t>військової стратегічної операції "Анадир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Семенівка, с. Іонине, с. Некрасове, с. Калюжне, с. Кравченк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ілокопитове, с-ще Будівельне, с.Заруцьк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Дунаєць, с. Щебр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Баничі, с. Будища, с. Мацкове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</w:t>
            </w:r>
            <w:r>
              <w:rPr>
                <w:sz w:val="28"/>
                <w:szCs w:val="28"/>
              </w:rPr>
              <w:t>с. Привілля, с. Хотминівка, с.Вознесенське, с. Годунівка, с. Москаленки</w:t>
            </w:r>
            <w:r>
              <w:rPr>
                <w:sz w:val="28"/>
                <w:szCs w:val="28"/>
                <w:lang w:val="uk-UA"/>
              </w:rPr>
              <w:t xml:space="preserve">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. Уздиця, с. Сутиски, с. Вікторове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олошки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ела Перемога Глухів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8-ій річниці завершення Другої світової вій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заснування комунальної установи Сумської обласної «Будищанський психоневрологічний інтернат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сяць прибутт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вшанування пам’яті військових, які загинули внаслідок збройної агресії російської федерації проти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еобхідності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"/>
          <w:u w:val="single"/>
          <w:lang w:val="uk-UA"/>
        </w:rPr>
      </w:pPr>
      <w:r>
        <w:rPr>
          <w:b/>
          <w:bCs/>
          <w:i/>
          <w:iCs/>
          <w:color w:val="FF0000"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u w:val="single"/>
          <w:lang w:val="uk-UA"/>
        </w:rPr>
      </w:pPr>
      <w:r>
        <w:rPr>
          <w:b/>
          <w:bCs/>
          <w:i/>
          <w:iCs/>
          <w:color w:val="FF0000"/>
          <w:sz w:val="1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Heading5"/>
        <w:ind w:left="5812" w:hanging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6"/>
          <w:u w:val="single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6"/>
          <w:u w:val="single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color w:val="FF0000"/>
          <w:sz w:val="28"/>
          <w:lang w:val="uk-UA"/>
        </w:rPr>
      </w:pPr>
      <w:r>
        <w:rPr>
          <w:b w:val="false"/>
          <w:i w:val="false"/>
          <w:color w:val="FF0000"/>
          <w:sz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7:00Z</dcterms:created>
  <dc:creator>ййй</dc:creator>
  <dc:description/>
  <cp:keywords/>
  <dc:language>en-US</dc:language>
  <cp:lastModifiedBy>Пользователь Windows</cp:lastModifiedBy>
  <cp:lastPrinted>2023-05-18T12:10:00Z</cp:lastPrinted>
  <dcterms:modified xsi:type="dcterms:W3CDTF">2023-05-23T08:47:00Z</dcterms:modified>
  <cp:revision>2</cp:revision>
  <dc:subject/>
  <dc:title/>
</cp:coreProperties>
</file>