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74980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widowControl w:val="false"/>
        <w:tabs>
          <w:tab w:val="clear" w:pos="708"/>
          <w:tab w:val="left" w:pos="3530" w:leader="none"/>
          <w:tab w:val="left" w:pos="3640" w:leader="none"/>
          <w:tab w:val="center" w:pos="5037" w:leader="none"/>
          <w:tab w:val="center" w:pos="5179" w:leader="none"/>
        </w:tabs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364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>11.05.2023</w:t>
      </w:r>
      <w:r>
        <w:rPr>
          <w:sz w:val="28"/>
          <w:szCs w:val="28"/>
          <w:lang w:val="uk-UA"/>
        </w:rPr>
        <w:t>__</w:t>
        <w:tab/>
        <w:t>м. Глухів</w:t>
        <w:tab/>
        <w:t xml:space="preserve">         № _</w:t>
      </w:r>
      <w:r>
        <w:rPr>
          <w:sz w:val="28"/>
          <w:szCs w:val="28"/>
          <w:u w:val="single"/>
          <w:lang w:val="uk-UA"/>
        </w:rPr>
        <w:t>132</w:t>
      </w:r>
      <w:r>
        <w:rPr>
          <w:sz w:val="28"/>
          <w:szCs w:val="28"/>
          <w:lang w:val="uk-UA"/>
        </w:rPr>
        <w:t>__</w:t>
      </w:r>
    </w:p>
    <w:p>
      <w:pPr>
        <w:pStyle w:val="Normal"/>
        <w:widowControl w:val="false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right="-1" w:hanging="0"/>
        <w:jc w:val="both"/>
        <w:rPr>
          <w:b/>
          <w:b/>
          <w:bCs/>
          <w:sz w:val="28"/>
          <w:szCs w:val="28"/>
          <w:lang w:val="uk-UA"/>
        </w:rPr>
      </w:pPr>
      <w:bookmarkStart w:id="0" w:name="_Hlk41297092"/>
      <w:r>
        <w:rPr>
          <w:b/>
          <w:bCs/>
          <w:sz w:val="28"/>
          <w:szCs w:val="28"/>
          <w:lang w:val="uk-UA"/>
        </w:rPr>
        <w:t>Про утворення оперативного штабу та затвердження переліку заходів з підготовки підприємств житлово-комунальної галузі та соціально важливої сфери на території Глухівської міської ради до роботи в осінньо-зимовий період 2023-2024 років</w:t>
      </w:r>
      <w:bookmarkEnd w:id="0"/>
      <w:r>
        <w:rPr>
          <w:b/>
          <w:bCs/>
          <w:sz w:val="28"/>
          <w:szCs w:val="28"/>
          <w:lang w:val="uk-UA"/>
        </w:rPr>
        <w:t xml:space="preserve"> в умовах воєнного стану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житлово-комунального господарства та містобудування міської ради Щебедько О.М. </w:t>
      </w:r>
      <w:r>
        <w:rPr>
          <w:bCs/>
          <w:sz w:val="28"/>
          <w:szCs w:val="28"/>
          <w:lang w:val="uk-UA"/>
        </w:rPr>
        <w:t xml:space="preserve">про утворення оперативного штабу та затвердження заходів з підготовки підприємств житлово-комунальної галузі та соціально важливої сфери на території Глухівської міської ради до роботи в осінньо-зимовий період 2023-2024 років в умовах воєнного стану, з метою якісної та своєчасної підготовки до осінньо-зимового періоду 2023-2024 років, відповідно до статті 13 Закону України «Про теплопостачання», статті 6 Закону України «Про житлово-комунальні послуги»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изнати стан проходження опалювального періоду 2022-20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3 років на території Глухівської міської ради задовільним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2. Утворити оперативний штаб з питань підготовки підприємств житлово-комунальної галузі та соціально важливої сфери </w:t>
      </w:r>
      <w:r>
        <w:rPr>
          <w:bCs/>
          <w:sz w:val="28"/>
          <w:szCs w:val="28"/>
          <w:lang w:val="uk-UA"/>
        </w:rPr>
        <w:t>на території Глухівської міської ради</w:t>
      </w:r>
      <w:r>
        <w:rPr>
          <w:sz w:val="28"/>
          <w:szCs w:val="28"/>
          <w:lang w:val="uk-UA"/>
        </w:rPr>
        <w:t xml:space="preserve"> до роботи в осінньо-зимовий період 2023-2024 років</w:t>
      </w:r>
      <w:r>
        <w:rPr>
          <w:bCs/>
          <w:sz w:val="28"/>
          <w:szCs w:val="28"/>
          <w:lang w:val="uk-UA"/>
        </w:rPr>
        <w:t xml:space="preserve"> в умовах воєнного стану</w:t>
      </w:r>
      <w:r>
        <w:rPr>
          <w:sz w:val="28"/>
          <w:szCs w:val="28"/>
          <w:lang w:val="uk-UA"/>
        </w:rPr>
        <w:t xml:space="preserve"> та затвердити його посадовий склад (додається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3. Затвердити перелік заходів з підготовки підприємств житлово-комунальної галузі та соціально важливої сфери </w:t>
      </w:r>
      <w:r>
        <w:rPr>
          <w:bCs/>
          <w:sz w:val="28"/>
          <w:szCs w:val="28"/>
          <w:lang w:val="uk-UA"/>
        </w:rPr>
        <w:t>на території Глух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роботи в осінньо-зимовий період 2023-2024 років в умовах воєнного стану (додається).</w:t>
      </w:r>
    </w:p>
    <w:p>
      <w:pPr>
        <w:pStyle w:val="Normal"/>
        <w:widowControl w:val="false"/>
        <w:ind w:left="-57" w:right="-57" w:firstLine="777"/>
        <w:jc w:val="both"/>
        <w:rPr/>
      </w:pPr>
      <w:r>
        <w:rPr>
          <w:bCs/>
          <w:sz w:val="28"/>
          <w:szCs w:val="28"/>
          <w:lang w:val="uk-UA"/>
        </w:rPr>
        <w:t>4. Керівникам Комунального підприємства «Глухівський водоканал» Глухівської міської ради (директор – Зелюкін М.В.), Комунального підприємства «Глухівський тепловий район» Глухівської міської ради (директор - Колоша М.О.), Комунального підприємства «Житловий комунальний центр» Глухівської міської ради (директор - Павлик В.А.), Комунального підприємства «Баницьке» Глухівської міської ради (директор – Кулініч Л.П.), Комунального підприємства «Дунаєцьке» Глухівської міської ради (директор - Коваль В.М.), Комунального підприємства «Полошківське» Глухівської міської ради (директор - Черненко Н.В.), відділу культури Глухівської міської ради (начальник – Ніжник О.В.), відділу освіти Глухівської міської ради (начальник - Юдіна О.О.), Комунального некомерційного підприємства «Глухівська міська лікарня» Глухівської міської ради (директор - Барахович В.Г.)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го некомерційного підприємства «Центр первинної медико-санітарної допомоги» Глухівської міської ради (директор - Федоряко Л.В.):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pacing w:val="-2"/>
          <w:sz w:val="28"/>
          <w:szCs w:val="28"/>
          <w:lang w:val="uk-UA"/>
        </w:rPr>
        <w:t xml:space="preserve">1) виконати заходи щодо підготовки організацій та підвідомчих закладів до роботи в осінньо-зимовий період 2023-2024 років в термін до 01 жовтня 2023 року, відділу освіти </w:t>
      </w:r>
      <w:r>
        <w:rPr>
          <w:bCs/>
          <w:sz w:val="28"/>
          <w:szCs w:val="28"/>
          <w:lang w:val="uk-UA"/>
        </w:rPr>
        <w:t>Глухівської</w:t>
      </w:r>
      <w:r>
        <w:rPr>
          <w:bCs/>
          <w:spacing w:val="-2"/>
          <w:sz w:val="28"/>
          <w:szCs w:val="28"/>
          <w:lang w:val="uk-UA"/>
        </w:rPr>
        <w:t xml:space="preserve"> міської ради </w:t>
      </w:r>
      <w:r>
        <w:rPr>
          <w:bCs/>
          <w:sz w:val="28"/>
          <w:szCs w:val="28"/>
          <w:lang w:val="uk-UA"/>
        </w:rPr>
        <w:t>(начальник - Юдіна О.О.)</w:t>
      </w:r>
      <w:r>
        <w:rPr>
          <w:bCs/>
          <w:spacing w:val="-2"/>
          <w:sz w:val="28"/>
          <w:szCs w:val="28"/>
          <w:lang w:val="uk-UA"/>
        </w:rPr>
        <w:t xml:space="preserve"> – в термін до 01 вересня 2023 року; 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підготувати обладнання до експлуатації в осінньо-зимовий період 2022-2023 років в термін до 01 жовтня 2023 року.</w:t>
      </w:r>
      <w:r>
        <w:rPr>
          <w:b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5. Керівникам Комунального підприємства «Глухівський водоканал» Глухівської міської ради (директор – Зелюкін М.В.), Комунального підприємства «Глухівський тепловий район» Глухівської міської ради (директор - Колоша М.О.), Комунального підприємства «Житловий комунальний центр» Глухівської міської ради (директор - Павлик В.А.), Комунального підприємства «Баницьке» Глухівської міської ради (директор – Кулініч Л.П.), Комунального підприємства «Дунаєцьке» Глухівської міської ради (директор - Коваль В.М.), Комунального підприємства «Полошківське» Глухівської міської ради (директор - Черненко Н.В.), товариства з обмеженою відповідальністю «Зеленобуд» (директор - Білоус І.В.), товариства з обмеженою відповідальністю «Зеленбуд» (директор - Хоруженко Д.Ю.) в осінньо-зимовий період 2023-2024 років: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забезпечити надання якісних та в повному обсязі житлово-комунальних послуг відповідно до економічно обґрунтованих тарифів згідно з Законом України «Про житлово-комунальні послуги»;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2) не допускати заборгованості із заробітної плати працівникам підприємств житлово-комунального господарства на території Глухівської міської ради;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3) забезпечити приведення розрахунків за використані житлово-комунальні послуги споживачами до рівня 100%;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4) проводити роз’яснювальну роботу серед населення на території Глух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через засоби масової інформації стосовно своєчасних розрахунків за використані житлово-комунальні послуги, економного та раціонального використання води, тепла, електроенергії та газу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6. Фінансовому управлінню Глухівської міської ради (начальник - Онищенко А.В.) забезпечити першочергове фінансування витрат на сплату за використані житлово-комунальні послуги підприємств, установ та організацій, що фінансуються за рахунок бюджету Глухівської міської територіальної громади. 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7. Відділу з питань інформаційної та правоохоронної діяльності апарату Глухівської міської ради та її виконавчого комітету (начальник – Дєдіщева І.М.) постійно висвітлювати інформацію про хід підготовки підприємств житлово-комунальної галузі та соціально важливої сфери на території Глух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роботи в осінньо-зимовий період 2023-2024 років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8. Управлінню житлово-комунального господарства та містобудування  Глухівської міської ради (начальник – Щебедько О.М.):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>1) виконати заходи щодо якісної підготовки вулично-дорожньої мережі населених пунктів Глухівської міської ради до роботи в осінньо-зимовий період 2023-2024 років та закупівлі матеріалів, необхідних для утримання дорожньо-мостового господарства в осінньо-зимовий період 2023-2024 років;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) інформувати </w:t>
      </w:r>
      <w:r>
        <w:rPr>
          <w:sz w:val="28"/>
          <w:szCs w:val="28"/>
          <w:lang w:val="uk-UA"/>
        </w:rPr>
        <w:t xml:space="preserve">міського голову </w:t>
      </w:r>
      <w:r>
        <w:rPr>
          <w:bCs/>
          <w:sz w:val="28"/>
          <w:szCs w:val="28"/>
          <w:lang w:val="uk-UA"/>
        </w:rPr>
        <w:t>про хід виконання цього рішення в термін до 10 вересня та 20 жовтня 2023 року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pacing w:val="-2"/>
          <w:sz w:val="28"/>
          <w:szCs w:val="28"/>
          <w:lang w:val="uk-UA"/>
        </w:rPr>
        <w:t>9. Контроль за виконанням цього рішення покласти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708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     Надія ВАЙЛО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ind w:left="595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ind w:left="5954" w:hanging="0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Рішення виконавчого комітету     _</w:t>
      </w:r>
      <w:r>
        <w:rPr>
          <w:bCs/>
          <w:sz w:val="28"/>
          <w:szCs w:val="28"/>
          <w:u w:val="single"/>
          <w:lang w:val="uk-UA"/>
        </w:rPr>
        <w:t>11.05.2023</w:t>
      </w:r>
      <w:r>
        <w:rPr>
          <w:bCs/>
          <w:sz w:val="28"/>
          <w:szCs w:val="28"/>
          <w:lang w:val="uk-UA"/>
        </w:rPr>
        <w:t>__№ _</w:t>
      </w:r>
      <w:r>
        <w:rPr>
          <w:bCs/>
          <w:sz w:val="28"/>
          <w:szCs w:val="28"/>
          <w:u w:val="single"/>
          <w:lang w:val="uk-UA"/>
        </w:rPr>
        <w:t>132</w:t>
      </w:r>
      <w:r>
        <w:rPr>
          <w:bCs/>
          <w:sz w:val="28"/>
          <w:szCs w:val="28"/>
          <w:lang w:val="uk-UA"/>
        </w:rPr>
        <w:t>__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ind w:right="98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right="98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right="9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заходів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 підготовки підприємств житлово-комунальної галузі та соціально важливої сфери на території Глухівської міської ради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до роботи в осінньо-зимовий період 2023-2024 років в умовах воєнного стану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447"/>
        <w:gridCol w:w="1606"/>
        <w:gridCol w:w="290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вець</w:t>
            </w:r>
          </w:p>
        </w:tc>
      </w:tr>
      <w:tr>
        <w:trPr>
          <w:trHeight w:val="16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План заходів по підготовці житлового фонду КП «Житловий комунальний центр» Глухівської міської ради до роботи в осінньо-зимовий період 2023-2024 рокі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П «Житловий комунальний центр»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Заходи з підготовки КП «Глухівський водоканал» Глухівської міської ради до роботи в осінньо-зимовий період 2023-2024 років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КП «Глухівський водоканал» Глухівської міської ради</w:t>
            </w:r>
          </w:p>
        </w:tc>
      </w:tr>
      <w:tr>
        <w:trPr>
          <w:trHeight w:val="1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заходів з підготовки КП «Глухівський тепловий район» Глухівської міської ради до роботи в осінньо-зимовий період 2023-2024 років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4" w:right="-25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П «Глухівський тепловий район» Глухівської міської ради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Перелік заходів з підготовки КП «Баницьке» Глухівської міської ради до роботи в осінньо-зимовий період 2023-2024 ро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КП «Баницьке»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лан заходів для підготовки об’єктів КП «Дунаєцьке» Глухівської міської ради до роботи в осінньо-зимовий період 2023-2024 ро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П «Дунаєцьке»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заходів з підготовки КП «Полошківське» Глухівської міської ради до роботи в осінньо-зимовий період 2023-2024 ро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П «Полошківське»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лан заходів по підготовці КНП «Глухівська міська лікарня» Глухівської міської ради до роботи в осінньо-зимовий період 2023-2024 рок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.10.202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НП «Глухівська міська лікарня» Глухівської міської ради</w:t>
            </w:r>
          </w:p>
        </w:tc>
      </w:tr>
      <w:tr>
        <w:trPr>
          <w:trHeight w:val="13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ходи з підготовки КНП «ЦПМСД»  Глухівської міської ради до роботи в осінньо-зимовий період 2023-2024 рок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.09.202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НП «Центр первинної медико-санітарної допомоги»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лан заходів відділу культури Глухівської міської ради щодо підготовки закладів культури до роботи в осінньо-зимовий період 2023-2024 рок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09.202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Відділ культури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Заходи відділу освіти Глухівської міської ради з підготовки закладів освіти до нового 2023-2024 навчального року та роботи в осінньо-зимовий пері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09.202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Відділ освіти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оди з підготовки до роботи в осінньо-зимовий період 2023-2024 рок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01.10.202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КУ «Центр надання соціальних послуг» Глухівської міської рад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лан заходів по підготовці ТОВ «Зеленбуд» до роботи в осінньо-зимовий період 2022-2023 рок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01.10.2023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ОВ «Зеленбуд»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лан заходів по підготовці ТОВ «Зеленобуд» до роботи в осінньо-зимовий період 2022-2023 рокі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.10.202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В «Зеленобуд»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450" w:leader="none"/>
          <w:tab w:val="right" w:pos="9638" w:leader="none"/>
        </w:tabs>
        <w:ind w:left="5954" w:hanging="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ind w:left="5954" w:hanging="2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Рішення виконавчого комітету  _</w:t>
      </w:r>
      <w:r>
        <w:rPr>
          <w:bCs/>
          <w:sz w:val="28"/>
          <w:szCs w:val="28"/>
          <w:u w:val="single"/>
          <w:lang w:val="uk-UA"/>
        </w:rPr>
        <w:t>11.05.2023</w:t>
      </w:r>
      <w:r>
        <w:rPr>
          <w:bCs/>
          <w:sz w:val="28"/>
          <w:szCs w:val="28"/>
          <w:lang w:val="uk-UA"/>
        </w:rPr>
        <w:t>_№ _</w:t>
      </w:r>
      <w:r>
        <w:rPr>
          <w:bCs/>
          <w:sz w:val="28"/>
          <w:szCs w:val="28"/>
          <w:u w:val="single"/>
          <w:lang w:val="uk-UA"/>
        </w:rPr>
        <w:t>132</w:t>
      </w:r>
      <w:r>
        <w:rPr>
          <w:bCs/>
          <w:sz w:val="28"/>
          <w:szCs w:val="28"/>
          <w:lang w:val="uk-UA"/>
        </w:rPr>
        <w:t>__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ПОСАДОВИЙ СКЛАД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 xml:space="preserve">оперативного штабу з питань підготовки </w:t>
      </w:r>
      <w:bookmarkStart w:id="1" w:name="_Hlk41292675"/>
      <w:r>
        <w:rPr>
          <w:b/>
          <w:sz w:val="28"/>
          <w:szCs w:val="28"/>
          <w:lang w:val="uk-UA"/>
        </w:rPr>
        <w:t xml:space="preserve">підприємств житлово-комунальної галузі та соціально важливої </w:t>
      </w:r>
      <w:bookmarkEnd w:id="1"/>
      <w:r>
        <w:rPr>
          <w:b/>
          <w:sz w:val="28"/>
          <w:szCs w:val="28"/>
          <w:lang w:val="uk-UA"/>
        </w:rPr>
        <w:t xml:space="preserve">сфери </w:t>
      </w:r>
      <w:r>
        <w:rPr>
          <w:b/>
          <w:bCs/>
          <w:sz w:val="28"/>
          <w:szCs w:val="28"/>
          <w:lang w:val="uk-UA"/>
        </w:rPr>
        <w:t>на території Глухів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о роботи в осінньо-зимовий період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23-2024 років в умовах воєнного стану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40" w:hanging="0"/>
              <w:jc w:val="both"/>
              <w:rPr>
                <w:bCs/>
                <w:color w:val="FF0000"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, який згідно з розподілом обов’язків з</w:t>
            </w:r>
            <w:r>
              <w:rPr>
                <w:sz w:val="28"/>
                <w:szCs w:val="28"/>
                <w:lang w:val="uk-UA"/>
              </w:rPr>
              <w:t xml:space="preserve">абезпечує на території міської ради реалізацію державної політики </w:t>
            </w:r>
            <w:r>
              <w:rPr>
                <w:bCs/>
                <w:sz w:val="28"/>
                <w:szCs w:val="28"/>
                <w:lang w:val="uk-UA"/>
              </w:rPr>
              <w:t xml:space="preserve">в галузях містобудування, енергозбереження, житлово-комунального господарства, шляхового будівництва, екологічної безпеки, </w:t>
            </w:r>
            <w:r>
              <w:rPr>
                <w:sz w:val="28"/>
                <w:szCs w:val="27"/>
                <w:shd w:fill="FFFFFF" w:val="clear"/>
                <w:lang w:val="uk-UA"/>
              </w:rPr>
              <w:t>охорони довкілля, здійснення контролю за виконанням законодавства про охорону навколишнього середовища громадянами, підприємствами, об'єднаннями, організаціями незалежно від форм власності, за раціональним використанням природно-ресурсного потенціалу на території міської ради</w:t>
            </w:r>
            <w:r>
              <w:rPr>
                <w:bCs/>
                <w:sz w:val="28"/>
                <w:szCs w:val="28"/>
                <w:lang w:val="uk-UA"/>
              </w:rPr>
              <w:t>, голова оперативного штаб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2. </w:t>
            </w:r>
            <w:r>
              <w:rPr>
                <w:bCs/>
                <w:sz w:val="28"/>
                <w:szCs w:val="28"/>
                <w:lang w:val="uk-UA"/>
              </w:rPr>
              <w:t xml:space="preserve">Перший заступник міського голови з питань діяльності виконавчих органів міської ради, 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>заступник голови оперативного штаб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 Начальник управління житлово-комунального господарства та містобудування Глухівської міської ради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секретар оперативного штаб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4. Директор Комунального некомерційного підприємства «Глухівська міська лікарня»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 Начальник відділу з питань інформаційної та правоохоронної діяльності апарату Глухівської міської ради та її виконавчого комітету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 Директор Комунального підприємства «Глухівський тепловий район» Глухівської міської рад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 Начальник відділу освіти Глухівської міської рад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8. Старший державний інспектор Шосткинського відділення інспекції Держенергонагляду у Сумській області (закріплений за м. Глухів)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9. Начальник фінансового управління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0. Начальник управління соціального захисту населення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11. </w:t>
            </w:r>
            <w:r>
              <w:rPr>
                <w:sz w:val="28"/>
                <w:szCs w:val="28"/>
              </w:rPr>
              <w:t xml:space="preserve">Головний спеціаліст сектору з питань надзвичайних ситуацій, цивільного захисту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</w:rPr>
              <w:t>мобілізаційної роботи відділ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з питань інформаційної та правоохоронної діяльності апарату Глухівської міської ради та її виконавчого комітету.  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pacing w:val="-4"/>
                <w:sz w:val="28"/>
                <w:szCs w:val="28"/>
                <w:lang w:val="uk-UA"/>
              </w:rPr>
              <w:t xml:space="preserve">12. Старший майстер Глухівської дільниці філії Шосткинський РЕМ АТ «Сумиобленерго»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3. Директор Комунального підприємства «Глухівський водоканал»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4. Начальник відділу культури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5. Директор Комунального підприємства «Житловий комунальний центр»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6. Директор Комунального підприємства «Баницьке» Глухівської міської рад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17. Директор Комунального підприємства «Дунаєцьке» Глухівської міської рад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. Директор Комунального підприємства «Полошківське» Глухівської міської ради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9. Директор Комунального некомерційного підприємства «Центр первинної медико-санітарної допомоги» Глухівської міської ради.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. Старший майстер служби експлуатації систем газопостачання управління експлуатації АТ «Сумигаз»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21. Голова постійної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к</w:t>
            </w:r>
            <w:r>
              <w:rPr>
                <w:rStyle w:val="StrongEmphasis"/>
                <w:b w:val="false"/>
                <w:sz w:val="28"/>
                <w:szCs w:val="28"/>
              </w:rPr>
              <w:t>омісі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ї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міської ради </w:t>
            </w:r>
            <w:r>
              <w:rPr>
                <w:rStyle w:val="StrongEmphasis"/>
                <w:b w:val="false"/>
                <w:sz w:val="28"/>
                <w:szCs w:val="28"/>
              </w:rPr>
              <w:t>з питань земельних відносин, природних ресурсів, екології, житлово-комунального господарства, благоустрою, будівництва та архітектури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.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виконавчих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в міської ради  </w:t>
      </w:r>
      <w:r>
        <w:rPr>
          <w:b/>
          <w:bCs/>
          <w:sz w:val="28"/>
          <w:szCs w:val="28"/>
          <w:lang w:val="uk-UA"/>
        </w:rPr>
        <w:tab/>
        <w:t xml:space="preserve">                                               </w:t>
      </w:r>
      <w:r>
        <w:rPr>
          <w:b/>
          <w:sz w:val="28"/>
          <w:szCs w:val="28"/>
          <w:lang w:val="uk-UA"/>
        </w:rPr>
        <w:t>Маріанна ВАСИЛЬЄ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tiqua;Times New Roman" w:hAnsi="Antiqua;Times New Roman" w:cs="Antiqua;Times New Roman"/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5:46:00Z</dcterms:created>
  <dc:creator>Admin</dc:creator>
  <dc:description/>
  <cp:keywords/>
  <dc:language>en-US</dc:language>
  <cp:lastModifiedBy>Енергоменеджмент</cp:lastModifiedBy>
  <cp:lastPrinted>2023-05-15T11:41:00Z</cp:lastPrinted>
  <dcterms:modified xsi:type="dcterms:W3CDTF">2023-05-30T12:56:00Z</dcterms:modified>
  <cp:revision>56</cp:revision>
  <dc:subject/>
  <dc:title> </dc:title>
</cp:coreProperties>
</file>