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85189233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04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0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 xml:space="preserve">Розглянувши заяву громадянки ХХХХХ про тимчасове влаштування її новонароджено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терміном на 6 місяців у зв’язку зі складними життєвими обставинами та незадовільними умовами проживання сім’ї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shd w:fill="FFFFFF" w:val="clear"/>
        </w:rPr>
        <w:t xml:space="preserve">Тимчасово влаштувати малолітнього </w:t>
      </w:r>
      <w:r>
        <w:rPr/>
        <w:t>ХХХХХ ХХХХХ ХХХХХ, 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терміном на шість місяців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rStyle w:val="Rvts7"/>
        </w:rPr>
      </w:pPr>
      <w:r>
        <w:rPr>
          <w:rStyle w:val="Rvts7"/>
        </w:rPr>
        <w:t>Службі у справах дітей міської ради (начальник Галушка І.Ю.) після завершення терміну перебування дитини в КНП СОР «Сумський обласний спеціалізований будинок дитини» розглянути питання щодо повернення малолітньої дитини на виховання матері або встановлення їй відповідного статусу з визначенням форми подальшого влаштування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Комунальній установі «Центр надання соціальних послуг» Глухівської міської ради</w:t>
      </w:r>
      <w:r>
        <w:rPr/>
        <w:t xml:space="preserve"> (директор Ярина Т.І.) забезпечити надання повного комплексу </w:t>
      </w:r>
      <w:r>
        <w:rPr>
          <w:shd w:fill="FFFFFF" w:val="clear"/>
        </w:rPr>
        <w:t>соціальних послуг громадянці Шпак Г.І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07:00Z</dcterms:created>
  <dc:creator>Контора</dc:creator>
  <dc:description/>
  <dc:language>en-US</dc:language>
  <cp:lastModifiedBy>Контора</cp:lastModifiedBy>
  <cp:lastPrinted>2023-04-27T10:07:00Z</cp:lastPrinted>
  <dcterms:modified xsi:type="dcterms:W3CDTF">2023-04-27T07:09:00Z</dcterms:modified>
  <cp:revision>3</cp:revision>
  <dc:subject/>
  <dc:title/>
</cp:coreProperties>
</file>