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223503369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21.04.2023        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м. Глухів                            № 102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866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становлення економічно обґрунтованого тарифу на централізоване водопостачання та централізоване водовідведення для Комунального підприємства «Глухівський водоканал» 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</w:t>
      </w:r>
      <w:r>
        <w:rPr>
          <w:iCs/>
          <w:sz w:val="28"/>
          <w:szCs w:val="28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«Глухівський водоканал» Глухівської міської ради Зелюкіна М.В. про встановлення економічно обґрунтованого тарифу на централізоване водопостачання та централізоване водовідведення згідно з </w:t>
      </w:r>
      <w:r>
        <w:rPr>
          <w:rStyle w:val="Rvts23"/>
          <w:sz w:val="28"/>
          <w:szCs w:val="28"/>
          <w:lang w:val="uk-UA"/>
        </w:rPr>
        <w:t>Порядком формування тарифів на централізоване водопостачання та централізоване водовідведення</w:t>
      </w:r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01 червня 2011р. № 869 «Про забезпечення єдиного підходу до формування тарифів на комунальні послуги», керуючись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становити економічно обґрунтовані тарифи та затвердити структуру на централізоване водопостачання та централізоване водовідведення для Комунального підприємства «Глухівський водоканал» Глухівської міської ради» для потреб усіх груп споживачів (додається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17,47 грн. за 1 куб. м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на централізоване водовідведення – 34,05 грн. за 1 куб. м (без ПД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  виконання вимог пункту 1 постанови Кабінету Міністрів України від 29.04.2022 №502 «Деякі питання регулювання діяльності у сфері комунальних послуг у зв’язку із введенням в Україні воєнного стану» зобов’язати Комунальне підприємство «Глухівський водоканал» Глухівської міської ради (директор –  Зелюкін М.В.) застосовувати тарифи до всіх категорій споживачів на рівні тарифів, які діяли станом на 24.02.2022 (за умови застосування спрощеної системи оподаткування за ставкою два відсотки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17,15 грн. за 1 куб. 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на централізоване водовідведення – 32,88 грн. за 1 куб. 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Це рішення набирає чинності з дня його офіційного оприлюднення на офіційному сайті Глухів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Зобов’язати Комунальне підприємство «Глухівський водоканал» Глухівської міської ради (директор –  Зелюкін М.В.) у строк, що не перевищує 15 днів з дати введення у дію тарифу на послугу,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FFFFFF"/>
          <w:sz w:val="28"/>
          <w:szCs w:val="28"/>
          <w:lang w:val="uk-UA"/>
        </w:rPr>
        <w:t>°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Комунальне підприємство «Глухівський водоканал» Глухівської міської ради                                 (директор – Зелюкін М.В.), контроль - на заступника міського голови з питань діяльності виконавчих органів міської ради  Галустяна В.Е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Надія ВАЙЛО</w:t>
      </w:r>
      <w:r>
        <w:br w:type="page"/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firstLine="6804"/>
        <w:jc w:val="both"/>
        <w:rPr/>
      </w:pPr>
      <w:r>
        <w:rPr>
          <w:sz w:val="24"/>
          <w:szCs w:val="24"/>
          <w:lang w:val="uk-UA"/>
        </w:rPr>
        <w:t>Рішення виконавчого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міської ради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№ 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на централізоване водопостачання та централізоване водовідведення для Комунального підприємства «Глухівський водоканал» Глухівської міської ради для потреб усіх груп споживач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11"/>
        <w:gridCol w:w="1572"/>
        <w:gridCol w:w="746"/>
        <w:gridCol w:w="1537"/>
        <w:gridCol w:w="746"/>
      </w:tblGrid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N з/п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казник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допостачання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 куб. 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відведенн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lang w:val="uk-UA"/>
              </w:rPr>
              <w:t>грн./ куб. м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 xml:space="preserve">Виробнича собівартість :                                  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89,93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21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43,42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5,20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 xml:space="preserve">Прямі матеріальні витрати, у т.ч: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64,8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6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16,7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6,20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197,1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50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699,4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,74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 ремон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7,7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7,2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6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ямі витрати на оплату праці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4,2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70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49,43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10,32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прямі витрати, у тому числі: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0,7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28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2,4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3,36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61,9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5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66,8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13,2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54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09,0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8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прямі витрати   (ПММ, та ін.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5,6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6,5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22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60,1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4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4,8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5,30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52,6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6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04,76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,41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41,5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3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53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75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4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6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витрати пов’язані зі сплатою податків, зборів та інших передбачених законодавством обов’язкових платежі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45,5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41,7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0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2,5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2,4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88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6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аливно-мастильні матеріал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,3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1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7,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4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дміністративні витрати  у т.ч.    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2,88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4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0,5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,87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94,0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0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50,2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,02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8,69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9,0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4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1,3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9,97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витрати пов’язані зі сплатою податків, зборів та інших передбачених законодавством обов’язкових платежі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8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7,9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0,5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4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трати на збут  у т.ч           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,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інші витрати, послуги банків  за прийом платежів від населе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9,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7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пераційн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собівартіст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42,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76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21,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8,347</w:t>
            </w:r>
          </w:p>
        </w:tc>
      </w:tr>
      <w:tr>
        <w:trPr>
          <w:trHeight w:val="35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бсяг реалізації послу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814,2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399,06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рахунковий прибуток, у т.ч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обігові кош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>Загальна вартість централізованого водопостачання та водовідведення за відповідним тарифом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21,51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587,46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на централізоване водопостачання та водовідведення , грн/куб 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4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органів міської ради                        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qFormat/>
    <w:rPr/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1066"/>
      <w:contextualSpacing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58:00Z</dcterms:created>
  <dc:creator>Олена</dc:creator>
  <dc:description/>
  <cp:keywords/>
  <dc:language>en-US</dc:language>
  <cp:lastModifiedBy>User</cp:lastModifiedBy>
  <cp:lastPrinted>2023-04-18T16:15:00Z</cp:lastPrinted>
  <dcterms:modified xsi:type="dcterms:W3CDTF">2023-04-27T08:08:00Z</dcterms:modified>
  <cp:revision>21</cp:revision>
  <dc:subject/>
  <dc:title>ПРОЕКТ</dc:title>
</cp:coreProperties>
</file>