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107601177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7.03.2023__</w:t>
        <w:tab/>
      </w:r>
      <w:r>
        <w:rPr>
          <w:color w:val="000000"/>
          <w:sz w:val="24"/>
          <w:szCs w:val="24"/>
        </w:rPr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_90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и громадян ХХХХХ, ХХХХХ, ХХХХХ, ХХХХХ, ХХХХХ з проханням дати дозвіл на укладання правочинів</w:t>
      </w:r>
      <w:r>
        <w:rPr>
          <w:bCs/>
          <w:spacing w:val="5"/>
          <w:sz w:val="28"/>
          <w:szCs w:val="28"/>
        </w:rPr>
        <w:t xml:space="preserve"> від імені їх дітей</w:t>
      </w:r>
      <w:r>
        <w:rPr>
          <w:sz w:val="28"/>
          <w:szCs w:val="28"/>
        </w:rPr>
        <w:t xml:space="preserve">, </w:t>
      </w:r>
      <w:r>
        <w:rPr>
          <w:bCs/>
          <w:spacing w:val="5"/>
          <w:sz w:val="28"/>
          <w:szCs w:val="28"/>
        </w:rPr>
        <w:t xml:space="preserve">на підставі </w:t>
      </w:r>
      <w:r>
        <w:rPr>
          <w:sz w:val="28"/>
          <w:szCs w:val="28"/>
        </w:rPr>
        <w:t>статей 29, 31, 32, 41, 67, 68, 202, частини шостої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«б»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sz w:val="28"/>
          <w:szCs w:val="28"/>
        </w:rPr>
        <w:t>міської рад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Style15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перереєстрації на ім’я громадянки Абрамчук Наталії Вікторівни транспортних засобів, співвласником яких є малолітня, саме: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агальний легковий – загальний універсал-В марки </w:t>
      </w:r>
      <w:r>
        <w:rPr>
          <w:sz w:val="28"/>
          <w:szCs w:val="28"/>
          <w:lang w:val="en-US"/>
        </w:rPr>
        <w:t>VOLKSWAG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L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RIANT</w:t>
      </w:r>
      <w:r>
        <w:rPr>
          <w:sz w:val="28"/>
          <w:szCs w:val="28"/>
        </w:rPr>
        <w:t>, рік випуску ХХХХХ, номер шасі (кузова, рами) ХХХХХ реєстраційний номер ХХХХХ, зареєстрований ХХХХХ року ТСЦ 5941, дата першої реєстрації ХХХХХ року, та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марки мотоциклу марки </w:t>
      </w:r>
      <w:r>
        <w:rPr>
          <w:sz w:val="28"/>
          <w:szCs w:val="28"/>
          <w:lang w:val="en-US"/>
        </w:rPr>
        <w:t>YAMAH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XIS</w:t>
      </w:r>
      <w:r>
        <w:rPr>
          <w:sz w:val="28"/>
          <w:szCs w:val="28"/>
        </w:rPr>
        <w:t>, рік випуску ХХХХХ, номер шасі (кузова, рами) ХХХХХ, реєстраційний номер ХХХХХ, зареєстрований ХХХХХ ТСЦ 5941 дата першої реєстрації ХХХХХ року.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>договору дарування підписати згоду на прийняття дитиною в дар від ХХХХХ ХХХХХ ХХХХХ житлового будинку (загальною площею 73,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з відповідними надвірними будівлями та спорудами, розташований на</w:t>
      </w:r>
      <w:r>
        <w:rPr>
          <w:color w:val="000000"/>
          <w:spacing w:val="4"/>
          <w:sz w:val="28"/>
          <w:szCs w:val="28"/>
        </w:rPr>
        <w:t xml:space="preserve"> земельній ділянці площею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 xml:space="preserve">га, кадастровий номер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 xml:space="preserve">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Сумська область, місто Глухів, вул.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 xml:space="preserve"> під </w:t>
      </w:r>
      <w:r>
        <w:rPr>
          <w:sz w:val="28"/>
          <w:szCs w:val="28"/>
        </w:rPr>
        <w:t>№ХХ.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іх ХХХХХ ХХХХХ ХХХХХ, ХХХХХ року народження, та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ів щодо продажу кімнати </w:t>
      </w:r>
      <w:r>
        <w:rPr>
          <w:color w:val="000000"/>
          <w:spacing w:val="4"/>
          <w:sz w:val="28"/>
          <w:szCs w:val="28"/>
        </w:rPr>
        <w:t>№ХХ (загальною площею 16,1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 xml:space="preserve"> у місті Глухові, що належить на праві власності </w:t>
      </w:r>
      <w:r>
        <w:rPr>
          <w:sz w:val="28"/>
          <w:szCs w:val="28"/>
        </w:rPr>
        <w:t xml:space="preserve">малолітнім ХХХХХ ХХХХХ ХХХХХ та  ХХХХХ ХХХХХ ХХХХХ по </w:t>
      </w:r>
      <w:r>
        <w:rPr>
          <w:spacing w:val="15"/>
          <w:sz w:val="28"/>
          <w:szCs w:val="28"/>
        </w:rPr>
        <w:t>¼ частки кожному</w:t>
      </w:r>
      <w:r>
        <w:rPr>
          <w:sz w:val="28"/>
          <w:szCs w:val="28"/>
        </w:rPr>
        <w:t>, у зв’язку з передачею дітям в дар рівнозначних часток квартири №ХХ (загальною площею 58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Х по вул. ХХХХХ  у місті Глухів.</w:t>
      </w:r>
    </w:p>
    <w:p>
      <w:pPr>
        <w:pStyle w:val="Style15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ів щодо продажу ¼ частки квартири </w:t>
      </w:r>
      <w:r>
        <w:rPr>
          <w:color w:val="000000"/>
          <w:spacing w:val="4"/>
          <w:sz w:val="28"/>
          <w:szCs w:val="28"/>
        </w:rPr>
        <w:t>№ХХ (загальною площею 40,0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 xml:space="preserve"> у місті Глухові, що належить на праві власності </w:t>
      </w:r>
      <w:r>
        <w:rPr>
          <w:sz w:val="28"/>
          <w:szCs w:val="28"/>
        </w:rPr>
        <w:t>малолітньому, у зв’язку з передачею дитині в дар квартири №ХХ (загальною площею 43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Х по вул. ХХХХХ у місті ХХХХХ.</w:t>
      </w:r>
    </w:p>
    <w:p>
      <w:pPr>
        <w:pStyle w:val="Style15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ину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оговору щодо продажу житлового будинку №ХХ (загальна площа 81,8м²) з надвірними будівлями по вулиці ХХХХХ у місті Глухові Сумської області, так як неповнолітня ХХХХХ ХХХХХ ХХХХХ зареєстрована та має право користування даним житловим приміщенням. Сім’я житлом забезпечена у місті ХХХХХ, проспект ХХХХХ, буд.ХХ, кв.ХХ.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Х., ХХХХХ, ХХХХХ, ХХХХХ відповідальність у разі за порушення майнових та житлових прав їх дітей.</w:t>
      </w:r>
    </w:p>
    <w:p>
      <w:pPr>
        <w:pStyle w:val="Style15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обов’язати громадян ХХХХХ, ХХХХХ, ХХХХХ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Mys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43:00Z</dcterms:created>
  <dc:creator>Контора</dc:creator>
  <dc:description/>
  <dc:language>en-US</dc:language>
  <cp:lastModifiedBy>Контора</cp:lastModifiedBy>
  <cp:lastPrinted>2023-03-24T14:48:00Z</cp:lastPrinted>
  <dcterms:modified xsi:type="dcterms:W3CDTF">2023-03-29T11:50:00Z</dcterms:modified>
  <cp:revision>3</cp:revision>
  <dc:subject/>
  <dc:title/>
</cp:coreProperties>
</file>